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ОВСКАЯ ОБЛАСТЬ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РТЫНОВСКИЙ РАЙОН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АЛООРЛОВ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356"/>
        <w:gridCol w:w="3236"/>
      </w:tblGrid>
      <w:tr>
        <w:trPr/>
        <w:tc>
          <w:tcPr>
            <w:tcW w:w="3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08.2011                                                             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59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алоорловский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О внесении изменений в постановление Администрации Малоорловского сельского поселения от 14.10.2010  № 110 «Об утверждении  муниципальной долгосрочной целевой программы « Молодежь  Малоорловского сельского поселения на 2011-2013 годы»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bCs/>
        </w:rPr>
        <w:t xml:space="preserve">  </w:t>
      </w:r>
      <w:r>
        <w:rPr>
          <w:bCs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статье 179 Бюджетного кодекса Российской Федерации и в целях приведения в соответствие с Решением  Собрания депутатов «О бюджете Малоорловского сельского поселения  Мартыновского района на 2011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  в постановление  Администрации Малоорловского сельского поселения от 14.10.2010 № 110 « Об утверждении муниципальной долгосрочной целевой программы « Молодежь Малоорловского сельского поселения на 2011-2013 годы»    следующие изменения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.1.2    п1    раздела 1 цифры «7,0»   заменить на цифры  «0,0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 3.2    п.3   раздела 2 цифры «0,3»   заменить на цифры  «1,0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.3.4    п.3   раздела 2 цифры «20,0» заменить на цифры  «31,2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.3.5    п.3   раздела 2 цифры «0,5»   заменить на цифры  «0,2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 3.7    п.3   раздела 2 цифры «5,0»   заменить на цифры  «0,0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. 1.3   п1   раздела 3 цифры «3,0»    заменить на цифры  «0,7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. 1.5   п1   раздела 3 цифры «1,0»    заменить на цифры  «0,0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графе 6  пп. 1.10 п1 раздела 3 цифры «-»      заменить на цифры  «2,2»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рафе 3 по строке « итого по программе» цифры « 41,6» заменить на цифры «40,1»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алоорловского сельского поселения                                      А.А.Воробье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34:00Z</dcterms:created>
  <dc:creator>User</dc:creator>
  <dc:description/>
  <cp:keywords/>
  <dc:language>en-US</dc:language>
  <cp:lastModifiedBy>1</cp:lastModifiedBy>
  <cp:lastPrinted>2011-08-30T10:49:00Z</cp:lastPrinted>
  <dcterms:modified xsi:type="dcterms:W3CDTF">2011-08-30T06:50:00Z</dcterms:modified>
  <cp:revision>4</cp:revision>
  <dc:subject/>
  <dc:title>РОСТОВСКАЯ ОБЛАСТЬ</dc:title>
</cp:coreProperties>
</file>