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vanish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алоорл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ртыновского района Рос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7.09.2011                      х. Малоорловский                                               №16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</w:rPr>
      </w:r>
    </w:p>
    <w:p>
      <w:pPr>
        <w:pStyle w:val="Heading3"/>
        <w:rPr/>
      </w:pPr>
      <w:r>
        <w:rPr>
          <w:rFonts w:cs="Arial" w:ascii="Arial" w:hAnsi="Arial"/>
          <w:color w:val="000000"/>
        </w:rPr>
        <w:t>Об основных направлениях бюджетной и налоговой политики  в Малоорловском сельском поселении на 2012 – 2014 годы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94080" cy="10579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8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83.3pt;mso-wrap-distance-left:2.25pt;mso-wrap-distance-right:0pt;mso-wrap-distance-top:0pt;mso-wrap-distance-bottom:0pt;margin-top:-19.1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0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8"/>
                      </w:tblGrid>
                      <w:tr>
                        <w:trPr/>
                        <w:tc>
                          <w:tcPr>
                            <w:tcW w:w="1408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rPr/>
      </w:pPr>
      <w:r>
        <w:rPr>
          <w:rFonts w:cs="Arial"/>
          <w:sz w:val="28"/>
        </w:rPr>
        <w:t xml:space="preserve">В соответствии со статьей 184.2 Бюджетного кодекса Российской Федерации и статьей 19 Решения Собрания Депутатов Малоорловского сельского поселения </w:t>
      </w:r>
      <w:hyperlink r:id="rId7">
        <w:r>
          <w:rPr>
            <w:rStyle w:val="InternetLink"/>
            <w:rFonts w:cs="Arial"/>
            <w:color w:val="000000"/>
            <w:sz w:val="28"/>
            <w:u w:val="none"/>
          </w:rPr>
          <w:t>от 14.09.2007 № 54</w:t>
        </w:r>
      </w:hyperlink>
      <w:r>
        <w:rPr>
          <w:rFonts w:cs="Arial"/>
          <w:sz w:val="28"/>
        </w:rPr>
        <w:t xml:space="preserve"> «Об утверждении положения о бюджетном процессе в Малоорловском сельском поселении»</w:t>
      </w:r>
    </w:p>
    <w:p>
      <w:pPr>
        <w:pStyle w:val="Consplusnormal"/>
        <w:jc w:val="center"/>
        <w:rPr>
          <w:rFonts w:cs="Arial"/>
          <w:sz w:val="28"/>
        </w:rPr>
      </w:pPr>
      <w:r>
        <w:rPr>
          <w:rFonts w:cs="Arial"/>
          <w:sz w:val="28"/>
        </w:rPr>
        <w:t>ПОСТАНОВЛЯЮ:</w:t>
      </w:r>
    </w:p>
    <w:p>
      <w:pPr>
        <w:pStyle w:val="Consplusnormal"/>
        <w:rPr/>
      </w:pPr>
      <w:r>
        <w:rPr>
          <w:rFonts w:cs="Arial"/>
          <w:sz w:val="28"/>
        </w:rPr>
        <w:t xml:space="preserve">1. Утвердить основные направления бюджетной и налоговой политики  Малоорловского сельского поселения на 2012 – 2014 годы согласно </w:t>
      </w:r>
      <w:r>
        <w:fldChar w:fldCharType="begin"/>
      </w:r>
      <w:r>
        <w:rPr>
          <w:rStyle w:val="InternetLink"/>
          <w:sz w:val="28"/>
          <w:u w:val="none"/>
          <w:rFonts w:cs="Arial"/>
          <w:color w:val="000000"/>
        </w:rPr>
        <w:instrText xml:space="preserve"> HYPERLINK "http://www.donland.ru/Default.aspx?pageid=103258" \l "pril"</w:instrText>
      </w:r>
      <w:r>
        <w:rPr>
          <w:rStyle w:val="InternetLink"/>
          <w:sz w:val="28"/>
          <w:u w:val="non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8"/>
          <w:u w:val="none"/>
        </w:rPr>
        <w:t>приложению</w:t>
      </w:r>
      <w:r>
        <w:rPr>
          <w:rStyle w:val="InternetLink"/>
          <w:sz w:val="28"/>
          <w:u w:val="none"/>
          <w:rFonts w:cs="Arial"/>
          <w:color w:val="000000"/>
        </w:rPr>
        <w:fldChar w:fldCharType="end"/>
      </w:r>
      <w:r>
        <w:rPr>
          <w:rFonts w:cs="Arial"/>
          <w:sz w:val="28"/>
        </w:rPr>
        <w:t>.</w:t>
      </w:r>
    </w:p>
    <w:p>
      <w:pPr>
        <w:pStyle w:val="Consplusnormal"/>
        <w:rPr/>
      </w:pPr>
      <w:r>
        <w:rPr>
          <w:rFonts w:cs="Arial"/>
          <w:sz w:val="28"/>
        </w:rPr>
        <w:t>2.  начальнику отдела экономики и финансов малоорловского сельского поселения- Е.Н.Калининой обеспечить разработку проекта бюджета  Малоорловского сельского поселения на основе основных направлений бюджетной и налоговой политики  Малоорловского сельского поселения  на 2012 – 2014 годы.</w:t>
      </w:r>
    </w:p>
    <w:p>
      <w:pPr>
        <w:pStyle w:val="Style13"/>
        <w:rPr/>
      </w:pPr>
      <w:r>
        <w:rPr>
          <w:sz w:val="28"/>
        </w:rPr>
        <w:t>3. Контроль  над выполнением настоящего  постановления  оставляю з</w:t>
      </w:r>
      <w:bookmarkStart w:id="0" w:name="pril"/>
      <w:bookmarkEnd w:id="0"/>
      <w:r>
        <w:rPr>
          <w:sz w:val="28"/>
        </w:rPr>
        <w:t>а собой.</w:t>
      </w:r>
    </w:p>
    <w:p>
      <w:pPr>
        <w:pStyle w:val="Style13"/>
        <w:rPr>
          <w:rStyle w:val="StrongEmphasis"/>
          <w:rFonts w:cs="Arial"/>
          <w:sz w:val="28"/>
        </w:rPr>
      </w:pPr>
      <w:r>
        <w:rPr>
          <w:sz w:val="28"/>
        </w:rPr>
        <w:t>4. Постановление вступает в силу с момента официального опубликования.</w:t>
      </w:r>
    </w:p>
    <w:p>
      <w:pPr>
        <w:pStyle w:val="Consplusnormal"/>
        <w:rPr>
          <w:rStyle w:val="StrongEmphasis"/>
          <w:rFonts w:ascii="Arial" w:hAnsi="Arial" w:cs="Arial"/>
          <w:color w:val="000000"/>
          <w:sz w:val="28"/>
        </w:rPr>
      </w:pPr>
      <w:r>
        <w:rPr/>
      </w:r>
    </w:p>
    <w:p>
      <w:pPr>
        <w:pStyle w:val="Consplus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Consplusnormal"/>
        <w:rPr/>
      </w:pPr>
      <w:r>
        <w:rPr>
          <w:rStyle w:val="StrongEmphasis"/>
          <w:rFonts w:cs="Arial" w:ascii="Arial" w:hAnsi="Arial"/>
          <w:b w:val="false"/>
          <w:color w:val="000000"/>
        </w:rPr>
        <w:t>Глава Малоорловского</w:t>
      </w:r>
    </w:p>
    <w:p>
      <w:pPr>
        <w:pStyle w:val="Consplusnormal"/>
        <w:rPr/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сельского поселения                                                              А.А.Воробьев</w:t>
      </w:r>
    </w:p>
    <w:p>
      <w:pPr>
        <w:pStyle w:val="Consplus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Consplus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Consplus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Consplus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Consplusnormal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риложение к постановлению Администрации Малоорловского сельского поселения от  №</w:t>
      </w:r>
    </w:p>
    <w:p>
      <w:pPr>
        <w:pStyle w:val="Consplustitle"/>
        <w:jc w:val="center"/>
        <w:rPr/>
      </w:pPr>
      <w:r>
        <w:rPr>
          <w:rFonts w:cs="Arial" w:ascii="Arial" w:hAnsi="Arial"/>
          <w:color w:val="000000"/>
        </w:rPr>
        <w:t>ОСНОВНЫЕ НАПРАВЛЕНИЯ</w:t>
        <w:br/>
        <w:t>бюджетной и налоговой политики</w:t>
        <w:br/>
        <w:t xml:space="preserve"> Малоорловского сельского поселения на 2012 – 2014 годы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е основные направления сформированы на основе Бюджетного послания Президента Российской Федерации о бюджетной политике в 2012 – 2014 годах от 29.06.2011, Программы Правительства Российской Федерации по повышению эффективности бюджетных расходов на период до 2012 года, утвержденной распоряжением Правительства Российской Федерации от 30.06.2010 № 1101-р.</w:t>
      </w:r>
    </w:p>
    <w:p>
      <w:pPr>
        <w:pStyle w:val="Consplus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I. Основные итоги бюджетной политики</w:t>
        <w:br/>
        <w:t>в 2010 году и I полугодии 2011 г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мая Администрацией  Малоорловского сельского поселения бюджетная политика, направлена на развитие налогового потенциала и концентрацию ресурсов на решение приоритетных задач социально-экономического развития поселения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По итогам 2010 года обеспечена положительная динамика основных показателей  бюджета  поселения как по отношению к докризисному 2008 году, так и к 2009 году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Исполнение  бюджета поселения за 2010 год составило по доходам в сумме 15592,5 тыс. рублей с ростом к уровню 2009 года на 3872,4 тыс. рублей или на 33,0 процента и по расходам – в сумме 14033,7 тыс. рублей с ростом к уровню 2009 года на 2531,6 тыс. рублей или на22,0 процента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Собственные налоговые и неналоговые доходы  бюджета поселения исполнены в сумме 9470,4 тыс. рублей или на 100,1 процента к плану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бъему собственных налоговых и неналоговых доходов  обеспечен опережающий рост собственных доходов к уровню 2009 года на 3708,5 тыс. рублей или на 64,4 процента. Однако следует отметить,  что значительный прирост собственных доходов произошел в том числе за счет продажи земли, что носит разовый характер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Среднедушевой бюджетный доход на жителя  поселения составил  2,5 тысячи рублей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ая политика в сфере расходов бюджета поселения была направлена на решение   задач  по улучшению жизненных условий населения. Приоритетом являлось   обеспечение   водоснабжением,  благоустройство территории поселения,  ремонт дорог. На эти цели направлено 7075,6 тыс. рублей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Местный бюджет исполнен  частично на основе программно-целевого метода планирования с учетом принятых  муниципальных программ. Так, на реализацию  муниципальных программ в 2010 году было направлено 8372,2 тыс. рублей или  59,7 процента расходов  бюджета поселения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На инвестиционные расходы (строительство, реконструкция, капитальный ремонт и приобретение основных средств) в 2010 году направлено 287,8тыс. рублей. Удельный вес расходов капитального характера составил  2,0 процента всех расходах бюджета поселения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Просроченная задолженность по бюджетным и долговым обязательствам бюджета поселения отсутствует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В Ростовской области в 2010 году принята и начала свою реализацию Программа по повышению эффективности бюджетных расходов в Ростовской области на период до 2012 года, утвержденная постановлением Администрации Ростовской области от 22.11.2010 № 302. Аналогичная программа  утверждена постановлением Администрации Малоорловского сельского поселения от 29.12.2010 №141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дальнейшего повышения эффективности предоставления  муниципальных услуг Администрацией  Малоорловского сельского поселения в 2010-2011 годах осуществлены мероприятия по подготовке нормативно-правовой базы для реализации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Принято Решение  Собрания Депутатов Малоорловского сельского поселения, устанавливающее переходный период, во время которого как бюджетные учреждения с расширенным объемом прав, так и казенные учреждения смогут получать финансовое обеспечение в прежнем порядке. Приняты нормативные правовые акты, в соответствии с которыми в   поселении создан новый тип  муниципальных учреждений –  муниципальное казенное учреждение.</w:t>
      </w:r>
    </w:p>
    <w:p>
      <w:pPr>
        <w:pStyle w:val="Consplusnormal"/>
        <w:rPr/>
      </w:pPr>
      <w:r>
        <w:rPr>
          <w:rFonts w:cs="Arial" w:ascii="Arial" w:hAnsi="Arial"/>
          <w:color w:val="000000"/>
        </w:rPr>
        <w:t>По итогам I полугодия текущего года достигнута позитивная динамика основных показателей бюджета поселения.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ходы  бюджета  поселения поступили в объеме 5164,2 тыс. рублей.  Расходы бюджета исполнены в объеме 4313,0 тыс. рублей</w:t>
      </w:r>
    </w:p>
    <w:p>
      <w:pPr>
        <w:pStyle w:val="Style1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Основные задачи бюджетной и налоговой политики</w:t>
        <w:br/>
        <w:t>на 2012 год и дальнейшую перспективу до 2014 года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В целях реализации задач, поставленных Бюджетным посланием Президента Российской Федерации, продолжится проведение эффективной бюджетной политики, направленной на достижение устойчивых темпов экономического роста,  обеспечение сбалансированности бюджета, предоставление качественных бюджетных услуг населению  поселения и оказание адресной социальной поддержки гражданам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Приоритетом бюджетной и налоговой политики по-прежнему будет являться улучшение условий жизни населения  Малоорловского сельского поселения, адресное решение социальных проблем,  развитие экономического потенциала за счет привлечения инвестиций, в том числе на основе государственно-частного партнерства, обеспечения инициативы участников бюджетного процесса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Продолжится реализация в  Малоорловском сельском поселении Программы по повышению эффективности бюджетных расходов в  Малоорловском сельском поселении на период до 2012 года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Будет продолжена работа по программно-целевому методу бюджетного планирования на основе  муниципальных  программ исходя из долгосрочных целей социально-экономического развития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В условиях стабилизации экономики возобновляется актуальность долгосрочного бюджетного планирования. Начиная с формирования бюджета на 2012 год разработка  бюджета поселения осуществляется на трехлетний период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сть поддержания сбалансированности бюджетной системы будет являться важнейшим фактором проводимой налоговой политики, направленной на обеспечение необходимого уровня доходов бюджетной системы, поддержку развития и модернизацию экономики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рехлетней перспективе приоритеты в области доходов состоят в наращивании налоговых доходов на основе: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влечения частных инвестиций в процесс модернизации и создания новых производств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ышения производительности труда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держки развития малого и среднего бизнеса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дения оценки эффективности и обоснованности предоставления льгот по региональным и местным налогам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учшения налогового администрирования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 активизировать работу по полноценному и достоверному учету  муниципального имущества, в том числе земельных участков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Работа по формированию устойчивой собственной доходной базы и создание стимулов по ее наращиванию являются приоритетами налоговой политики  поселения на ближайшую перспективу. В связи с этим планируется завершить подготовку к введению местного налога на недвижимость с учетом сложившегося уровня доходов населения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целях реализации Федерального закона от 08.05.2010 № 83-ФЗ необходимо будет до 1 июля 2012 г. завершить переходный период введения новых форм 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х учреждений, сформировать  муниципальные задания для бюджетных и автономных учреждений и нормативы их финансового обеспечения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В предстоящем периоде необходимо продолжить работу по повышению качества и доступности предоставляемых муниципальных услуг. Финансовое обеспечение  муниципальных услуг будет предусмотрено в необходимых объемах в параметрах  бюджета поселения на 2012 год и на плановый период 2013 и 2014 годов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повышения эффективности расходования бюджетных расходов необходимо продолжить совершенствование процедуры закупок с учетом принимаемых на федеральном уровне решений по реформированию системы  муниципальных закупок и формированию единой федеральной контрактной системы, продолжится информационное взаимодействие с использованием общероссийского официального сайта, предназначенного для размещения информации о закупках товаров, работ, услуг для муниципальных нужд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модернизации бюджетного процесса продолжится применение современных телекоммуникационных технологий,  размещение  информации о деятельности в сети Интернет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В целях повышения инициативы и ответственности главных распорядителей средств, главных администраторов доходов  бюджета поселения будет осуществляться мониторинг и оценки финансового менеджмента участников бюджетного процесса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Основные приоритеты бюджетных расходов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ые расходы на 2012 год и дальнейшую перспективу до 2014 года будут сформированы на основе следующих приоритетных направлений: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учшение условий жизни человека, адресное решение социальных проблем, повышение качества муниципальных услуг;</w:t>
      </w:r>
    </w:p>
    <w:p>
      <w:pPr>
        <w:pStyle w:val="Style13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ьный ремонт социальной, инженерной и дорожной инфраструктуры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тимизация расходов бюджета, обеспечение режима эффективного и экономного расходования средств.</w:t>
      </w:r>
    </w:p>
    <w:p>
      <w:pPr>
        <w:pStyle w:val="Style13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ый бюджет на 2012 год и на плановый период 2013 и 2014 годов формируется и будет исполняться в условиях внедрения новых форм финансового обеспечения услуг, оказываемых  муниципальными казенными учреждениями.</w:t>
      </w:r>
    </w:p>
    <w:p>
      <w:pPr>
        <w:pStyle w:val="Consplusnormal"/>
        <w:rPr/>
      </w:pPr>
      <w:r>
        <w:rPr>
          <w:rFonts w:cs="Arial" w:ascii="Arial" w:hAnsi="Arial"/>
          <w:color w:val="000000"/>
        </w:rPr>
        <w:t>В 2012 году будет проведена индексация фондов оплаты труда работников  бюджетных учреждений, снижены ставки страховых взносов в государственные внебюджетные фонды для учреждений социального облуживания населения с 34 до 20 процентов, для всех остальных учреждений – с 34 до 30 процентов.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е расходы на капитальный ремонтобъектов инженерной, дорожной, социальной инфраструктуры будут способствовать достижению высокого экономического и социального эффекта, комплексному развитию муниципального образования.</w:t>
      </w:r>
    </w:p>
    <w:p>
      <w:pPr>
        <w:pStyle w:val="Consplus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Политика в сфере межбюджетных отношений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В целях повышения финансовой самостоятельности в местный бюджет будут переданы дополнительные нормативы отчислений от следующих областных налогов: единого сельскохозяйственного налога и налога, взимаемого в связи с применением упрощенной системы налогообложения, транспортного налога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поддержки инвестиционных и инфраструктурных муниципальных проектов будет продолжено предоставление субсидий областного бюджета на условиях софинансирования из местных бюджетов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дополнительного стимулирования органов местного самоуправления по наращиванию собственной доходной базы уровни софинансирования для местных бюджетов на три предстоящих года установлены Администрацией области в одинаковом размере исходя из показателей собственных доходов территорий текущего года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Органу местного самоуправления в целях обеспечения эффективного бюджетного процесса необходимо: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разработать проект местного бюджета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 значимых расходов;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обеспечить принятие сбалансированного местного бюджета до конца текущего финансового года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ить реализацию муниципальных программ повышения эффективности бюджетных расходов;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местного бюджет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05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donland.ru/Default.aspx?pageid=89039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3:00Z</dcterms:created>
  <dc:creator>User</dc:creator>
  <dc:description/>
  <cp:keywords/>
  <dc:language>en-US</dc:language>
  <cp:lastModifiedBy>SS2</cp:lastModifiedBy>
  <cp:lastPrinted>2012-02-17T14:42:00Z</cp:lastPrinted>
  <dcterms:modified xsi:type="dcterms:W3CDTF">2012-02-17T10:43:00Z</dcterms:modified>
  <cp:revision>2</cp:revision>
  <dc:subject/>
  <dc:title> </dc:title>
</cp:coreProperties>
</file>