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ОВСКАЯ ОБЛАСТЬ МАРТЫНОВСКИЙ РАЙОН</w:t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ДМИНИСТРАЦИЯ МАЛООРЛОВСКОГО СЕЛЬСКОГО ПОСЕЛ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  <w:kern w:val="2"/>
          <w:sz w:val="32"/>
          <w:szCs w:val="32"/>
        </w:rPr>
      </w:pPr>
      <w:r>
        <w:rPr>
          <w:b/>
          <w:bCs/>
          <w:color w:val="000000"/>
          <w:kern w:val="2"/>
          <w:sz w:val="32"/>
          <w:szCs w:val="32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  <w:kern w:val="2"/>
          <w:sz w:val="20"/>
          <w:szCs w:val="20"/>
        </w:rPr>
      </w:pPr>
      <w:r>
        <w:rPr>
          <w:b/>
          <w:bCs/>
          <w:color w:val="000000"/>
          <w:kern w:val="2"/>
          <w:sz w:val="32"/>
          <w:szCs w:val="32"/>
        </w:rPr>
        <w:t xml:space="preserve">                                      </w:t>
      </w:r>
      <w:r>
        <w:rPr>
          <w:b/>
          <w:bCs/>
          <w:color w:val="000000"/>
          <w:kern w:val="2"/>
          <w:sz w:val="32"/>
          <w:szCs w:val="32"/>
        </w:rPr>
        <w:t>ПОСТАНОВЛЕНИЕ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  <w:t>19.08.2011                                    х. Малоорловский                                                      №163</w:t>
      </w:r>
    </w:p>
    <w:p>
      <w:pPr>
        <w:pStyle w:val="Normal"/>
        <w:spacing w:lineRule="auto" w:line="120" w:before="28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20" w:before="280" w:after="0"/>
        <w:jc w:val="both"/>
        <w:rPr>
          <w:color w:val="000000"/>
        </w:rPr>
      </w:pPr>
      <w:r>
        <w:rPr>
          <w:b/>
          <w:bCs/>
          <w:color w:val="000000"/>
        </w:rPr>
        <w:t xml:space="preserve">Об утверждении </w:t>
      </w:r>
      <w:bookmarkStart w:id="0" w:name="YANDEX_1"/>
      <w:bookmarkEnd w:id="0"/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>порядка</w:t>
      </w: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 xml:space="preserve"> проведения </w:t>
      </w:r>
      <w:bookmarkStart w:id="1" w:name="YANDEX_2"/>
      <w:bookmarkEnd w:id="1"/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>оценки</w:t>
      </w: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 xml:space="preserve"> </w:t>
      </w:r>
      <w:bookmarkStart w:id="2" w:name="YANDEX_3"/>
      <w:bookmarkEnd w:id="2"/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>эффективности</w:t>
      </w: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 xml:space="preserve"> предоставляемых </w:t>
      </w:r>
    </w:p>
    <w:p>
      <w:pPr>
        <w:pStyle w:val="Normal"/>
        <w:spacing w:lineRule="auto" w:line="120" w:before="280" w:after="0"/>
        <w:jc w:val="both"/>
        <w:rPr>
          <w:color w:val="000000"/>
        </w:rPr>
      </w:pPr>
      <w:r>
        <w:rPr>
          <w:b/>
          <w:bCs/>
          <w:color w:val="000000"/>
        </w:rPr>
        <w:t>(планируемых к предоставлению) налоговых</w:t>
      </w: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 xml:space="preserve"> </w:t>
      </w:r>
      <w:bookmarkStart w:id="3" w:name="YANDEX_5"/>
      <w:bookmarkEnd w:id="3"/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>льгот</w:t>
      </w: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 xml:space="preserve"> </w:t>
      </w:r>
      <w:bookmarkStart w:id="4" w:name="YANDEX_6"/>
      <w:bookmarkEnd w:id="4"/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>и</w:t>
      </w: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 xml:space="preserve"> ставок </w:t>
      </w:r>
      <w:bookmarkStart w:id="5" w:name="YANDEX_7"/>
      <w:bookmarkEnd w:id="5"/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>налогов</w:t>
      </w: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 xml:space="preserve">, </w:t>
      </w:r>
    </w:p>
    <w:p>
      <w:pPr>
        <w:pStyle w:val="Normal"/>
        <w:spacing w:lineRule="auto" w:line="120" w:before="280" w:after="0"/>
        <w:jc w:val="both"/>
        <w:rPr>
          <w:color w:val="000000"/>
        </w:rPr>
      </w:pPr>
      <w:bookmarkStart w:id="6" w:name="YANDEX_8"/>
      <w:bookmarkEnd w:id="6"/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>установленных</w:t>
      </w: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 xml:space="preserve"> Собранием депутатов  Малоорловского сельского поселения</w:t>
      </w:r>
    </w:p>
    <w:p>
      <w:pPr>
        <w:pStyle w:val="Normal"/>
        <w:spacing w:lineRule="auto" w:line="120"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В соответствии с распоряжением Правительства Российской Федерации от 08.08.2009 №1123-р и в целях повышения бюджетной </w:t>
      </w:r>
      <w:bookmarkStart w:id="7" w:name="YANDEX_9"/>
      <w:bookmarkEnd w:id="7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социальной </w:t>
      </w:r>
      <w:bookmarkStart w:id="8" w:name="YANDEX_10"/>
      <w:bookmarkEnd w:id="8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эффективност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применения </w:t>
      </w:r>
      <w:bookmarkStart w:id="9" w:name="YANDEX_11"/>
      <w:bookmarkEnd w:id="9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ых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10" w:name="YANDEX_12"/>
      <w:bookmarkEnd w:id="10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льгот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11" w:name="YANDEX_13"/>
      <w:bookmarkEnd w:id="11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ставок </w:t>
      </w:r>
      <w:bookmarkStart w:id="12" w:name="YANDEX_14"/>
      <w:bookmarkEnd w:id="12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в муниципальном образовании « Малоорловское сельское поселение»</w:t>
      </w:r>
      <w:bookmarkStart w:id="13" w:name="YANDEX_15"/>
      <w:bookmarkEnd w:id="13"/>
      <w:r>
        <w:rPr>
          <w:color w:val="000000"/>
          <w:sz w:val="27"/>
          <w:szCs w:val="27"/>
        </w:rPr>
        <w:t>,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сокращения числа малоэффективных </w:t>
      </w:r>
      <w:bookmarkStart w:id="14" w:name="YANDEX_16"/>
      <w:bookmarkEnd w:id="14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льгот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по местным налогам 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  <w:sz w:val="27"/>
          <w:szCs w:val="27"/>
        </w:rPr>
        <w:t>ПОСТАНОВЛЯЮ:</w:t>
      </w:r>
    </w:p>
    <w:p>
      <w:pPr>
        <w:pStyle w:val="Normal"/>
        <w:spacing w:before="280" w:after="0"/>
        <w:ind w:firstLine="720"/>
        <w:rPr>
          <w:color w:val="000000"/>
        </w:rPr>
      </w:pPr>
      <w:r>
        <w:rPr>
          <w:color w:val="000000"/>
          <w:sz w:val="27"/>
          <w:szCs w:val="27"/>
        </w:rPr>
        <w:t>1.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bookmarkStart w:id="15" w:name="YANDEX_17"/>
      <w:bookmarkEnd w:id="15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Установить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обязательность проведения </w:t>
      </w:r>
      <w:bookmarkStart w:id="16" w:name="YANDEX_18"/>
      <w:bookmarkEnd w:id="16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оценк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 xml:space="preserve"> эффективности</w:t>
      </w:r>
      <w:r>
        <w:rPr>
          <w:color w:val="000000"/>
          <w:sz w:val="27"/>
          <w:szCs w:val="27"/>
        </w:rPr>
        <w:t xml:space="preserve"> предоставляемых </w:t>
      </w:r>
      <w:bookmarkStart w:id="17" w:name="YANDEX_19"/>
      <w:bookmarkEnd w:id="17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планируемых к предоставлению </w:t>
      </w:r>
      <w:bookmarkStart w:id="18" w:name="YANDEX_20"/>
      <w:bookmarkEnd w:id="18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ых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19" w:name="YANDEX_21"/>
      <w:bookmarkEnd w:id="19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льгот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20" w:name="YANDEX_22"/>
      <w:bookmarkEnd w:id="20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ставок по местным налогам. </w:t>
      </w:r>
      <w:bookmarkStart w:id="21" w:name="YANDEX_23"/>
      <w:bookmarkEnd w:id="21"/>
      <w:r>
        <w:rPr>
          <w:color w:val="000000"/>
          <w:sz w:val="27"/>
          <w:lang w:val="en-US"/>
        </w:rPr>
        <w:t> </w:t>
      </w:r>
      <w:bookmarkStart w:id="22" w:name="YANDEX_24"/>
      <w:bookmarkEnd w:id="22"/>
    </w:p>
    <w:p>
      <w:pPr>
        <w:pStyle w:val="Normal"/>
        <w:spacing w:before="280" w:after="0"/>
        <w:ind w:firstLine="720"/>
        <w:rPr>
          <w:color w:val="000000"/>
          <w:sz w:val="27"/>
        </w:rPr>
      </w:pPr>
      <w:r>
        <w:rPr>
          <w:color w:val="000000"/>
          <w:sz w:val="27"/>
          <w:szCs w:val="27"/>
        </w:rPr>
        <w:t>2.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color w:val="000000"/>
          <w:sz w:val="27"/>
          <w:szCs w:val="27"/>
        </w:rPr>
        <w:t xml:space="preserve">Утвердить прилагаемый </w:t>
      </w:r>
      <w:bookmarkStart w:id="23" w:name="YANDEX_25"/>
      <w:bookmarkEnd w:id="23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орядок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проведения </w:t>
      </w:r>
      <w:bookmarkStart w:id="24" w:name="YANDEX_26"/>
      <w:bookmarkEnd w:id="24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оценк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 xml:space="preserve"> эффективности</w:t>
      </w:r>
      <w:r>
        <w:rPr>
          <w:color w:val="000000"/>
          <w:sz w:val="27"/>
          <w:szCs w:val="27"/>
        </w:rPr>
        <w:t xml:space="preserve"> предоставляемых 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планируемых к предоставлению 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ых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льгот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ставок по местным налогам.( приложение) </w:t>
      </w:r>
      <w:r>
        <w:rPr>
          <w:color w:val="000000"/>
          <w:sz w:val="27"/>
          <w:lang w:val="en-US"/>
        </w:rPr>
        <w:t> </w:t>
      </w:r>
    </w:p>
    <w:p>
      <w:pPr>
        <w:pStyle w:val="Normal"/>
        <w:spacing w:before="280" w:after="0"/>
        <w:ind w:firstLine="72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color w:val="000000"/>
          <w:sz w:val="27"/>
          <w:szCs w:val="27"/>
        </w:rPr>
        <w:t xml:space="preserve">Органом муниципального образования, уполномоченным проводить </w:t>
      </w:r>
      <w:bookmarkStart w:id="25" w:name="YANDEX_40"/>
      <w:bookmarkEnd w:id="25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оценку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26" w:name="YANDEX_41"/>
      <w:bookmarkEnd w:id="26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эффективност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27" w:name="YANDEX_42"/>
      <w:bookmarkEnd w:id="27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ых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28" w:name="YANDEX_43"/>
      <w:bookmarkEnd w:id="28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льгот и ставок,</w:t>
      </w:r>
      <w:r>
        <w:rPr>
          <w:color w:val="000000"/>
          <w:sz w:val="27"/>
          <w:szCs w:val="27"/>
        </w:rPr>
        <w:t xml:space="preserve"> является  отдел экономики и финансов </w:t>
      </w:r>
      <w:bookmarkStart w:id="29" w:name="YANDEX_44"/>
      <w:bookmarkEnd w:id="29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администраци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 Малоорловского сельского поселения. </w:t>
      </w:r>
    </w:p>
    <w:p>
      <w:pPr>
        <w:pStyle w:val="Normal"/>
        <w:spacing w:before="280" w:after="0"/>
        <w:ind w:firstLine="720"/>
        <w:rPr/>
      </w:pPr>
      <w:r>
        <w:rPr>
          <w:color w:val="000000"/>
          <w:sz w:val="27"/>
          <w:szCs w:val="27"/>
        </w:rPr>
        <w:t>4. Настоящее постановление вступает в силу с момента его официального опубликования.</w:t>
      </w:r>
    </w:p>
    <w:p>
      <w:pPr>
        <w:pStyle w:val="Normal"/>
        <w:spacing w:before="280" w:after="0"/>
        <w:ind w:firstLine="720"/>
        <w:rPr/>
      </w:pPr>
      <w:r>
        <w:rPr>
          <w:color w:val="000000"/>
          <w:sz w:val="27"/>
          <w:szCs w:val="27"/>
        </w:rPr>
        <w:t>5. Контроль за исполнением данного постановления  оставляю за собой.</w:t>
      </w:r>
    </w:p>
    <w:p>
      <w:pPr>
        <w:pStyle w:val="Normal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Глава Малоорловского сельского поселения                            А.А.Воробьев</w:t>
      </w:r>
    </w:p>
    <w:p>
      <w:pPr>
        <w:pStyle w:val="Normal"/>
        <w:spacing w:before="280" w:after="0"/>
        <w:ind w:firstLine="720"/>
        <w:rPr/>
      </w:pPr>
      <w:r>
        <w:fldChar w:fldCharType="begin"/>
      </w:r>
      <w:r>
        <w:rPr>
          <w:sz w:val="27"/>
          <w:szCs w:val="27"/>
          <w:color w:val="000000"/>
          <w:lang w:val="en-US"/>
        </w:rPr>
        <w:instrText xml:space="preserve"> HYPERLINK "http://hghltd.yandex.net/yandbtm?fmode=envelope&amp;url=http%3A%2F%2Fwww.octobdonland.ru%2Fnetcat_files%2F488%2F495%2Fh_b66b5a6437d42226c961c6c457a509ed&amp;lr=39&amp;text=ПОРЯДОК ОЦЕНКИ ОБОСНОВАННОСТИ И ЭФФЕКТИВНОСТИ НАЛОГОВЫХ ЛЬГОТ%2CУстановленных администрацией поселения&amp;l10n=ru&amp;mime=doc&amp;sign=0baed48150a5bd6078ef1aadee0c7dbe&amp;keyno=0" \l "YANDEX_55"</w:instrText>
      </w:r>
      <w:r>
        <w:rPr>
          <w:sz w:val="27"/>
          <w:szCs w:val="27"/>
          <w:color w:val="000000"/>
          <w:lang w:val="en-US"/>
        </w:rPr>
        <w:fldChar w:fldCharType="separate"/>
      </w:r>
      <w:r>
        <w:rPr>
          <w:color w:val="000000"/>
          <w:sz w:val="27"/>
          <w:szCs w:val="27"/>
          <w:lang w:val="en-US"/>
        </w:rPr>
      </w:r>
      <w:r>
        <w:rPr>
          <w:sz w:val="27"/>
          <w:szCs w:val="27"/>
          <w:color w:val="000000"/>
          <w:lang w:val="en-US"/>
        </w:rPr>
        <w:fldChar w:fldCharType="end"/>
      </w:r>
      <w:bookmarkStart w:id="30" w:name="YANDEX_54"/>
      <w:bookmarkStart w:id="31" w:name="YANDEX_54"/>
      <w:bookmarkEnd w:id="31"/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</w:t>
      </w:r>
    </w:p>
    <w:p>
      <w:pPr>
        <w:pStyle w:val="Normal"/>
        <w:spacing w:before="28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  <w:bookmarkStart w:id="32" w:name="YANDEX_55"/>
      <w:bookmarkStart w:id="33" w:name="YANDEX_55"/>
      <w:bookmarkEnd w:id="33"/>
    </w:p>
    <w:p>
      <w:pPr>
        <w:pStyle w:val="Normal"/>
        <w:spacing w:before="28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</w:rPr>
        <w:t>Порядок</w:t>
      </w:r>
      <w:r>
        <w:rPr>
          <w:b/>
          <w:bCs/>
          <w:color w:val="000000"/>
          <w:sz w:val="27"/>
          <w:lang w:val="en-US"/>
        </w:rPr>
        <w:t> 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b/>
          <w:bCs/>
          <w:color w:val="000000"/>
          <w:sz w:val="27"/>
          <w:szCs w:val="27"/>
        </w:rPr>
        <w:t xml:space="preserve">проведения </w:t>
      </w:r>
      <w:bookmarkStart w:id="34" w:name="YANDEX_56"/>
      <w:bookmarkEnd w:id="34"/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</w:rPr>
        <w:t>оценки</w:t>
      </w:r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</w:t>
      </w:r>
      <w:bookmarkStart w:id="35" w:name="YANDEX_57"/>
      <w:bookmarkEnd w:id="35"/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</w:rPr>
        <w:t>эффективности</w:t>
      </w:r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предоставляемых</w:t>
      </w:r>
    </w:p>
    <w:p>
      <w:pPr>
        <w:pStyle w:val="Normal"/>
        <w:spacing w:before="280" w:after="0"/>
        <w:jc w:val="center"/>
        <w:rPr>
          <w:color w:val="000000"/>
          <w:lang w:val="en-US"/>
        </w:rPr>
      </w:pPr>
      <w:r>
        <w:rPr>
          <w:b/>
          <w:bCs/>
          <w:color w:val="000000"/>
          <w:sz w:val="27"/>
          <w:szCs w:val="27"/>
        </w:rPr>
        <w:t xml:space="preserve">(планируемых к предоставлению) </w:t>
      </w:r>
      <w:bookmarkStart w:id="36" w:name="YANDEX_58"/>
      <w:bookmarkEnd w:id="36"/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</w:rPr>
        <w:t>налоговых</w:t>
      </w:r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</w:t>
      </w:r>
      <w:bookmarkStart w:id="37" w:name="YANDEX_59"/>
      <w:bookmarkEnd w:id="37"/>
      <w:r>
        <w:rPr>
          <w:b/>
          <w:bCs/>
          <w:color w:val="000000"/>
          <w:sz w:val="27"/>
          <w:lang w:val="en-US"/>
        </w:rPr>
        <w:t> льгот </w:t>
      </w:r>
      <w:r>
        <w:rPr>
          <w:b/>
          <w:bCs/>
          <w:color w:val="000000"/>
          <w:sz w:val="27"/>
          <w:szCs w:val="27"/>
          <w:lang w:val="en-US"/>
        </w:rPr>
        <w:t xml:space="preserve"> </w:t>
      </w:r>
      <w:bookmarkStart w:id="38" w:name="YANDEX_60"/>
      <w:bookmarkEnd w:id="38"/>
      <w:r>
        <w:rPr>
          <w:b/>
          <w:bCs/>
          <w:color w:val="000000"/>
          <w:sz w:val="27"/>
          <w:lang w:val="en-US"/>
        </w:rPr>
        <w:t> и </w:t>
      </w:r>
      <w:r>
        <w:rPr>
          <w:b/>
          <w:bCs/>
          <w:color w:val="000000"/>
          <w:sz w:val="27"/>
          <w:szCs w:val="27"/>
          <w:lang w:val="en-US"/>
        </w:rPr>
        <w:t xml:space="preserve"> ставок </w:t>
      </w:r>
      <w:bookmarkStart w:id="39" w:name="YANDEX_61"/>
      <w:bookmarkEnd w:id="39"/>
      <w:r>
        <w:rPr>
          <w:b/>
          <w:bCs/>
          <w:color w:val="000000"/>
          <w:sz w:val="27"/>
          <w:lang w:val="en-US"/>
        </w:rPr>
        <w:t> налогов </w:t>
      </w:r>
    </w:p>
    <w:p>
      <w:pPr>
        <w:pStyle w:val="Normal"/>
        <w:numPr>
          <w:ilvl w:val="0"/>
          <w:numId w:val="2"/>
        </w:numPr>
        <w:spacing w:before="280" w:after="280"/>
        <w:rPr>
          <w:color w:val="000000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Общие положения</w:t>
      </w:r>
    </w:p>
    <w:p>
      <w:pPr>
        <w:pStyle w:val="Normal"/>
        <w:spacing w:before="280" w:after="0"/>
        <w:ind w:left="72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280" w:after="0"/>
        <w:rPr/>
      </w:pPr>
      <w:r>
        <w:rPr>
          <w:color w:val="000000"/>
          <w:sz w:val="27"/>
          <w:szCs w:val="27"/>
        </w:rPr>
        <w:t xml:space="preserve">1.1. Настоящий </w:t>
      </w:r>
      <w:bookmarkStart w:id="40" w:name="YANDEX_62"/>
      <w:bookmarkEnd w:id="40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орядок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(далее - </w:t>
      </w:r>
      <w:bookmarkStart w:id="41" w:name="YANDEX_63"/>
      <w:bookmarkEnd w:id="41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орядок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) определяет процедуру проведения </w:t>
      </w:r>
      <w:bookmarkStart w:id="42" w:name="YANDEX_64"/>
      <w:bookmarkEnd w:id="42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оценк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бюджетной </w:t>
      </w:r>
      <w:bookmarkStart w:id="43" w:name="YANDEX_65"/>
      <w:bookmarkEnd w:id="43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социальной </w:t>
      </w:r>
      <w:bookmarkStart w:id="44" w:name="YANDEX_66"/>
      <w:bookmarkEnd w:id="44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эффективност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45" w:name="YANDEX_67"/>
      <w:bookmarkEnd w:id="45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ых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46" w:name="YANDEX_68"/>
      <w:bookmarkEnd w:id="46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льгот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47" w:name="YANDEX_69"/>
      <w:bookmarkEnd w:id="47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ставок по местным налогам, действующим на территории  Малоорловского сельского поселения (далее - муниципальное образование) </w:t>
      </w:r>
      <w:bookmarkStart w:id="48" w:name="YANDEX_70"/>
      <w:bookmarkEnd w:id="48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применяется в целях оптимизации количества </w:t>
      </w:r>
      <w:bookmarkStart w:id="49" w:name="YANDEX_71"/>
      <w:bookmarkEnd w:id="49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ых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50" w:name="YANDEX_72"/>
      <w:bookmarkEnd w:id="50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льгот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, </w:t>
      </w:r>
      <w:bookmarkStart w:id="51" w:name="YANDEX_73"/>
      <w:bookmarkEnd w:id="51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обоснованност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их предоставления, повышения качества </w:t>
      </w:r>
      <w:bookmarkStart w:id="52" w:name="YANDEX_74"/>
      <w:bookmarkEnd w:id="52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оценок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результатов предоставления </w:t>
      </w:r>
      <w:bookmarkStart w:id="53" w:name="YANDEX_75"/>
      <w:bookmarkEnd w:id="53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ых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54" w:name="YANDEX_76"/>
      <w:bookmarkEnd w:id="54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льгот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55" w:name="YANDEX_77"/>
      <w:bookmarkEnd w:id="55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установления </w:t>
      </w:r>
      <w:bookmarkStart w:id="56" w:name="YANDEX_78"/>
      <w:bookmarkEnd w:id="56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ых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ставок, сокращения необоснованных потерь бюджета муниципального образование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  <w:sz w:val="27"/>
          <w:szCs w:val="27"/>
        </w:rPr>
        <w:t xml:space="preserve">    </w:t>
      </w:r>
      <w:r>
        <w:rPr>
          <w:color w:val="000000"/>
          <w:sz w:val="27"/>
          <w:szCs w:val="27"/>
        </w:rPr>
        <w:t xml:space="preserve">Действие </w:t>
      </w:r>
      <w:bookmarkStart w:id="57" w:name="YANDEX_79"/>
      <w:bookmarkEnd w:id="57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орядка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распространяется на предоставленные,  а также планируемые к предоставлению решениями </w:t>
      </w:r>
      <w:bookmarkStart w:id="58" w:name="YANDEX_80"/>
      <w:bookmarkEnd w:id="58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Собрания депутатов Малоорловского сельского поселения</w:t>
      </w:r>
      <w:r>
        <w:rPr>
          <w:color w:val="000000"/>
          <w:sz w:val="27"/>
          <w:szCs w:val="27"/>
        </w:rPr>
        <w:t xml:space="preserve"> </w:t>
      </w:r>
      <w:bookmarkStart w:id="59" w:name="YANDEX_81"/>
      <w:bookmarkEnd w:id="59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ые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60" w:name="YANDEX_82"/>
      <w:bookmarkEnd w:id="60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льготы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61" w:name="YANDEX_83"/>
      <w:bookmarkEnd w:id="61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ставки по местным налогам (далее - </w:t>
      </w:r>
      <w:bookmarkStart w:id="62" w:name="YANDEX_84"/>
      <w:bookmarkEnd w:id="62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ые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63" w:name="YANDEX_85"/>
      <w:bookmarkEnd w:id="63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льготы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>).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  <w:sz w:val="27"/>
          <w:szCs w:val="27"/>
        </w:rPr>
        <w:t xml:space="preserve">1.2 </w:t>
      </w:r>
      <w:bookmarkStart w:id="64" w:name="YANDEX_86"/>
      <w:bookmarkEnd w:id="64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орядком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определяются: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  <w:sz w:val="27"/>
          <w:szCs w:val="27"/>
        </w:rPr>
        <w:t xml:space="preserve">условия предоставления </w:t>
      </w:r>
      <w:bookmarkStart w:id="65" w:name="YANDEX_87"/>
      <w:bookmarkEnd w:id="65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ых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66" w:name="YANDEX_88"/>
      <w:bookmarkEnd w:id="66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льгот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67" w:name="YANDEX_89"/>
      <w:bookmarkEnd w:id="67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установления ставок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  <w:sz w:val="27"/>
          <w:szCs w:val="27"/>
        </w:rPr>
        <w:t xml:space="preserve">перечень </w:t>
      </w:r>
      <w:bookmarkStart w:id="68" w:name="YANDEX_90"/>
      <w:bookmarkEnd w:id="68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последовательность действий при проведении </w:t>
      </w:r>
      <w:bookmarkStart w:id="69" w:name="YANDEX_91"/>
      <w:bookmarkEnd w:id="69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оценк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70" w:name="YANDEX_92"/>
      <w:bookmarkEnd w:id="70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эффективност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71" w:name="YANDEX_93"/>
      <w:bookmarkEnd w:id="71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ых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72" w:name="YANDEX_94"/>
      <w:bookmarkEnd w:id="72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льгот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73" w:name="YANDEX_95"/>
      <w:bookmarkEnd w:id="73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ставок </w:t>
      </w:r>
      <w:bookmarkStart w:id="74" w:name="YANDEX_96"/>
      <w:bookmarkEnd w:id="74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</w:t>
      </w:r>
      <w:r>
        <w:rPr>
          <w:color w:val="000000"/>
          <w:sz w:val="27"/>
          <w:lang w:val="en-US"/>
        </w:rPr>
        <w:t> 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  <w:sz w:val="27"/>
          <w:szCs w:val="27"/>
        </w:rPr>
        <w:t xml:space="preserve">требования к применению результатов </w:t>
      </w:r>
      <w:bookmarkStart w:id="75" w:name="YANDEX_97"/>
      <w:bookmarkEnd w:id="75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оценк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>.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  <w:sz w:val="27"/>
          <w:szCs w:val="27"/>
        </w:rPr>
        <w:t xml:space="preserve">1.3. Под бюджетной </w:t>
      </w:r>
      <w:bookmarkStart w:id="76" w:name="YANDEX_98"/>
      <w:bookmarkEnd w:id="76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эффективностью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в настоящем </w:t>
      </w:r>
      <w:bookmarkStart w:id="77" w:name="YANDEX_99"/>
      <w:bookmarkEnd w:id="77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орядке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понимается </w:t>
      </w:r>
      <w:bookmarkStart w:id="78" w:name="YANDEX_100"/>
      <w:bookmarkEnd w:id="78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оценка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результата хозяйственной деятельности отдельных категорий налогоплательщиков, которым предоставлены </w:t>
      </w:r>
      <w:bookmarkStart w:id="79" w:name="YANDEX_101"/>
      <w:bookmarkEnd w:id="79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ые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80" w:name="YANDEX_102"/>
      <w:bookmarkEnd w:id="80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льготы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, </w:t>
      </w:r>
      <w:bookmarkStart w:id="81" w:name="YANDEX_103"/>
      <w:bookmarkEnd w:id="81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установлены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82" w:name="YANDEX_104"/>
      <w:bookmarkEnd w:id="82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ые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ставки в связи с их влиянием на доходы </w:t>
      </w:r>
      <w:bookmarkStart w:id="83" w:name="YANDEX_105"/>
      <w:bookmarkEnd w:id="83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расходы бюджета муниципального образования;</w:t>
      </w:r>
    </w:p>
    <w:p>
      <w:pPr>
        <w:pStyle w:val="Normal"/>
        <w:spacing w:before="280" w:after="0"/>
        <w:ind w:firstLine="720"/>
        <w:rPr>
          <w:color w:val="000000"/>
        </w:rPr>
      </w:pPr>
      <w:r>
        <w:rPr>
          <w:color w:val="000000"/>
          <w:sz w:val="27"/>
          <w:szCs w:val="27"/>
        </w:rPr>
        <w:t xml:space="preserve">Под социальной </w:t>
      </w:r>
      <w:bookmarkStart w:id="84" w:name="YANDEX_106"/>
      <w:bookmarkEnd w:id="84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эффективностью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в настоящем </w:t>
      </w:r>
      <w:bookmarkStart w:id="85" w:name="YANDEX_107"/>
      <w:bookmarkEnd w:id="85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орядке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понимаются возможные социальные последствия от предоставления </w:t>
      </w:r>
      <w:bookmarkStart w:id="86" w:name="YANDEX_108"/>
      <w:bookmarkEnd w:id="86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ых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87" w:name="YANDEX_109"/>
      <w:bookmarkEnd w:id="87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льгот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88" w:name="YANDEX_110"/>
      <w:bookmarkEnd w:id="88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установления </w:t>
      </w:r>
      <w:bookmarkStart w:id="89" w:name="YANDEX_111"/>
      <w:bookmarkEnd w:id="89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ых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ставок для жителей муниципального образования, которые выражаются в изменении количества </w:t>
      </w:r>
      <w:bookmarkStart w:id="90" w:name="YANDEX_112"/>
      <w:bookmarkEnd w:id="90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качества товаров, работ </w:t>
      </w:r>
      <w:bookmarkStart w:id="91" w:name="YANDEX_113"/>
      <w:bookmarkEnd w:id="91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услуг для населения в результате осуществления деятельности налогоплательщиков - получателей </w:t>
      </w:r>
      <w:bookmarkStart w:id="92" w:name="YANDEX_114"/>
      <w:bookmarkEnd w:id="92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льгот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>.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  <w:sz w:val="27"/>
          <w:szCs w:val="27"/>
        </w:rPr>
        <w:t xml:space="preserve">1.4. </w:t>
      </w:r>
      <w:bookmarkStart w:id="93" w:name="YANDEX_118"/>
      <w:bookmarkEnd w:id="93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Оценку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94" w:name="YANDEX_119"/>
      <w:bookmarkEnd w:id="94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эффективност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95" w:name="YANDEX_120"/>
      <w:bookmarkEnd w:id="95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ых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96" w:name="YANDEX_121"/>
      <w:bookmarkEnd w:id="96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льгот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97" w:name="YANDEX_122"/>
      <w:bookmarkEnd w:id="97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установления </w:t>
      </w:r>
      <w:bookmarkStart w:id="98" w:name="YANDEX_123"/>
      <w:bookmarkEnd w:id="98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ых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ставок осуществляет отдел экономики и финансов администрации Малоорловского сельского поселения</w:t>
      </w:r>
      <w:bookmarkStart w:id="99" w:name="YANDEX_124"/>
      <w:bookmarkEnd w:id="99"/>
      <w:r>
        <w:rPr>
          <w:color w:val="000000"/>
          <w:sz w:val="27"/>
          <w:szCs w:val="27"/>
        </w:rPr>
        <w:t xml:space="preserve"> (далее - Уполномоченный орган).</w:t>
      </w:r>
    </w:p>
    <w:p>
      <w:pPr>
        <w:pStyle w:val="Normal"/>
        <w:spacing w:before="280" w:after="0"/>
        <w:rPr>
          <w:color w:val="000000"/>
        </w:rPr>
      </w:pPr>
      <w:r>
        <w:rPr>
          <w:b/>
          <w:bCs/>
          <w:color w:val="000000"/>
          <w:sz w:val="27"/>
          <w:szCs w:val="27"/>
        </w:rPr>
        <w:t xml:space="preserve">2. Виды </w:t>
      </w:r>
      <w:bookmarkStart w:id="100" w:name="YANDEX_125"/>
      <w:bookmarkEnd w:id="100"/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</w:rPr>
        <w:t>и</w:t>
      </w:r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условия предоставления </w:t>
      </w:r>
      <w:bookmarkStart w:id="101" w:name="YANDEX_126"/>
      <w:bookmarkEnd w:id="101"/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</w:rPr>
        <w:t>налоговых</w:t>
      </w:r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</w:t>
      </w:r>
      <w:bookmarkStart w:id="102" w:name="YANDEX_127"/>
      <w:bookmarkEnd w:id="102"/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</w:rPr>
        <w:t>льгот</w:t>
      </w:r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</w:t>
      </w:r>
      <w:bookmarkStart w:id="103" w:name="YANDEX_128"/>
      <w:bookmarkEnd w:id="103"/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</w:rPr>
        <w:t>и</w:t>
      </w:r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установление </w:t>
      </w:r>
      <w:bookmarkStart w:id="104" w:name="YANDEX_129"/>
      <w:bookmarkEnd w:id="104"/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</w:rPr>
        <w:t>налоговых</w:t>
      </w:r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ставок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  <w:sz w:val="27"/>
          <w:szCs w:val="27"/>
        </w:rPr>
        <w:t xml:space="preserve">2.1. </w:t>
      </w:r>
      <w:bookmarkStart w:id="105" w:name="YANDEX_130"/>
      <w:bookmarkEnd w:id="105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ые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106" w:name="YANDEX_131"/>
      <w:bookmarkEnd w:id="106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льготы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107" w:name="YANDEX_132"/>
      <w:bookmarkEnd w:id="107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108" w:name="YANDEX_133"/>
      <w:bookmarkEnd w:id="108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ые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ставки устанавливаются </w:t>
      </w:r>
      <w:bookmarkStart w:id="109" w:name="YANDEX_134"/>
      <w:bookmarkEnd w:id="109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предоставляются налогоплательщикам на основании решений представительного органа муниципального образования.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  <w:sz w:val="27"/>
          <w:szCs w:val="27"/>
        </w:rPr>
        <w:t xml:space="preserve">2.2. Предоставление </w:t>
      </w:r>
      <w:bookmarkStart w:id="110" w:name="YANDEX_135"/>
      <w:bookmarkEnd w:id="110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льгот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осуществляется в виде изъятия из налогообложения отдельных элементов объекта налогообложения, а также путем полного или частичного освобождения от уплаты налога.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  <w:sz w:val="27"/>
          <w:szCs w:val="27"/>
        </w:rPr>
        <w:t xml:space="preserve">2.3. Налогоплательщики вправе отказаться от использования </w:t>
      </w:r>
      <w:bookmarkStart w:id="111" w:name="YANDEX_136"/>
      <w:bookmarkEnd w:id="111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ой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112" w:name="YANDEX_137"/>
      <w:bookmarkEnd w:id="112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льготы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на основании письменного заявления, предоставляемого в </w:t>
      </w:r>
      <w:bookmarkStart w:id="113" w:name="YANDEX_138"/>
      <w:bookmarkEnd w:id="113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ый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орган по месту постановки на учет в качестве налогоплательщика.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  <w:sz w:val="27"/>
          <w:szCs w:val="27"/>
        </w:rPr>
        <w:t xml:space="preserve">2.4. Неиспользованные в текущем </w:t>
      </w:r>
      <w:bookmarkStart w:id="114" w:name="YANDEX_139"/>
      <w:bookmarkEnd w:id="114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ом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периоде </w:t>
      </w:r>
      <w:bookmarkStart w:id="115" w:name="YANDEX_140"/>
      <w:bookmarkEnd w:id="115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ые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116" w:name="YANDEX_141"/>
      <w:bookmarkEnd w:id="116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льготы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не подлежат переносу на иные </w:t>
      </w:r>
      <w:bookmarkStart w:id="117" w:name="YANDEX_142"/>
      <w:bookmarkEnd w:id="117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ые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периоды, зачету в счет предстоящих платежей по налогам или возмещению за счет средств бюджета муниципального образования.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  <w:sz w:val="27"/>
          <w:szCs w:val="27"/>
        </w:rPr>
        <w:t xml:space="preserve">2.5. Орган местного самоуправления муниципального образования не вправе вносить на утверждение представительного органа муниципального образования проекты правовых актов о предоставлении </w:t>
      </w:r>
      <w:bookmarkStart w:id="118" w:name="YANDEX_143"/>
      <w:bookmarkEnd w:id="118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ых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119" w:name="YANDEX_144"/>
      <w:bookmarkEnd w:id="119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льгот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120" w:name="YANDEX_145"/>
      <w:bookmarkEnd w:id="120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установлении </w:t>
      </w:r>
      <w:bookmarkStart w:id="121" w:name="YANDEX_146"/>
      <w:bookmarkEnd w:id="121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ых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ставок при наличии низкой </w:t>
      </w:r>
      <w:bookmarkStart w:id="122" w:name="YANDEX_147"/>
      <w:bookmarkEnd w:id="122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оценк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их бюджетной </w:t>
      </w:r>
      <w:bookmarkStart w:id="123" w:name="YANDEX_148"/>
      <w:bookmarkEnd w:id="123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социальной </w:t>
      </w:r>
      <w:bookmarkStart w:id="124" w:name="YANDEX_149"/>
      <w:bookmarkEnd w:id="124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эффективност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>.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  <w:sz w:val="27"/>
          <w:szCs w:val="27"/>
        </w:rPr>
        <w:t xml:space="preserve">2.6. При рассмотрении предложений о предоставлении </w:t>
      </w:r>
      <w:bookmarkStart w:id="125" w:name="YANDEX_150"/>
      <w:bookmarkEnd w:id="125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ых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126" w:name="YANDEX_151"/>
      <w:bookmarkEnd w:id="126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льгот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127" w:name="YANDEX_152"/>
      <w:bookmarkEnd w:id="127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установлении </w:t>
      </w:r>
      <w:bookmarkStart w:id="128" w:name="YANDEX_153"/>
      <w:bookmarkEnd w:id="128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ых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ставок в обязательном </w:t>
      </w:r>
      <w:bookmarkStart w:id="129" w:name="YANDEX_154"/>
      <w:bookmarkEnd w:id="129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орядке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проводится </w:t>
      </w:r>
      <w:bookmarkStart w:id="130" w:name="YANDEX_155"/>
      <w:bookmarkEnd w:id="130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оценка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131" w:name="YANDEX_156"/>
      <w:bookmarkEnd w:id="131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эффективност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132" w:name="YANDEX_157"/>
      <w:bookmarkEnd w:id="132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ых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133" w:name="YANDEX_158"/>
      <w:bookmarkEnd w:id="133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льгот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134" w:name="YANDEX_159"/>
      <w:bookmarkEnd w:id="134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135" w:name="YANDEX_160"/>
      <w:bookmarkEnd w:id="135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ых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ставок в соответствии с настоящим </w:t>
      </w:r>
      <w:bookmarkStart w:id="136" w:name="YANDEX_161"/>
      <w:bookmarkEnd w:id="136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орядком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в разрезе отдельных отраслей экономики (видов деятельности).</w:t>
      </w:r>
    </w:p>
    <w:p>
      <w:pPr>
        <w:pStyle w:val="Normal"/>
        <w:spacing w:before="280" w:after="0"/>
        <w:rPr>
          <w:color w:val="000000"/>
        </w:rPr>
      </w:pPr>
      <w:r>
        <w:rPr>
          <w:b/>
          <w:bCs/>
          <w:color w:val="000000"/>
          <w:sz w:val="27"/>
          <w:szCs w:val="27"/>
        </w:rPr>
        <w:t xml:space="preserve">3. Критерии </w:t>
      </w:r>
      <w:bookmarkStart w:id="137" w:name="YANDEX_162"/>
      <w:bookmarkEnd w:id="137"/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</w:rPr>
        <w:t>оценки</w:t>
      </w:r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</w:t>
      </w:r>
      <w:bookmarkStart w:id="138" w:name="YANDEX_163"/>
      <w:bookmarkEnd w:id="138"/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</w:rPr>
        <w:t>эффективности</w:t>
      </w:r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</w:t>
      </w:r>
      <w:bookmarkStart w:id="139" w:name="YANDEX_164"/>
      <w:bookmarkEnd w:id="139"/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</w:rPr>
        <w:t>налоговых</w:t>
      </w:r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</w:t>
      </w:r>
      <w:bookmarkStart w:id="140" w:name="YANDEX_165"/>
      <w:bookmarkEnd w:id="140"/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</w:rPr>
        <w:t>льгот</w:t>
      </w:r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</w:t>
      </w:r>
      <w:bookmarkStart w:id="141" w:name="YANDEX_166"/>
      <w:bookmarkEnd w:id="141"/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</w:rPr>
        <w:t>и</w:t>
      </w:r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</w:t>
      </w:r>
      <w:bookmarkStart w:id="142" w:name="YANDEX_167"/>
      <w:bookmarkEnd w:id="142"/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</w:rPr>
        <w:t>налоговых</w:t>
      </w:r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ставок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  <w:sz w:val="27"/>
          <w:szCs w:val="27"/>
        </w:rPr>
        <w:t xml:space="preserve">3.1. Объектом </w:t>
      </w:r>
      <w:bookmarkStart w:id="143" w:name="YANDEX_168"/>
      <w:bookmarkEnd w:id="143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оценк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144" w:name="YANDEX_169"/>
      <w:bookmarkEnd w:id="144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ой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145" w:name="YANDEX_170"/>
      <w:bookmarkEnd w:id="145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льготы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146" w:name="YANDEX_171"/>
      <w:bookmarkEnd w:id="146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147" w:name="YANDEX_172"/>
      <w:bookmarkEnd w:id="147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ых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ставок является бюджетная </w:t>
      </w:r>
      <w:bookmarkStart w:id="148" w:name="YANDEX_173"/>
      <w:bookmarkEnd w:id="148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социальная </w:t>
      </w:r>
      <w:bookmarkStart w:id="149" w:name="YANDEX_174"/>
      <w:bookmarkEnd w:id="149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эффективность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от ее предоставления.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  <w:sz w:val="27"/>
          <w:szCs w:val="27"/>
        </w:rPr>
        <w:t xml:space="preserve">3.2. </w:t>
      </w:r>
      <w:bookmarkStart w:id="150" w:name="YANDEX_175"/>
      <w:bookmarkEnd w:id="150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Оценка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производится Уполномоченным органом в разрезе каждого из местных </w:t>
      </w:r>
      <w:bookmarkStart w:id="151" w:name="YANDEX_176"/>
      <w:bookmarkEnd w:id="151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, в отношении каждой из предоставленных </w:t>
      </w:r>
      <w:bookmarkStart w:id="152" w:name="YANDEX_177"/>
      <w:bookmarkEnd w:id="152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льгот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153" w:name="YANDEX_178"/>
      <w:bookmarkEnd w:id="153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по каждой категории их получателей, применительно к отдельным отраслям экономики (видам деятельности).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  <w:sz w:val="27"/>
          <w:szCs w:val="27"/>
        </w:rPr>
        <w:t xml:space="preserve">3.3. </w:t>
      </w:r>
      <w:bookmarkStart w:id="154" w:name="YANDEX_179"/>
      <w:bookmarkEnd w:id="154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Оценка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155" w:name="YANDEX_180"/>
      <w:bookmarkEnd w:id="155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эффективност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156" w:name="YANDEX_181"/>
      <w:bookmarkEnd w:id="156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ых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157" w:name="YANDEX_182"/>
      <w:bookmarkEnd w:id="157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льгот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158" w:name="YANDEX_183"/>
      <w:bookmarkEnd w:id="158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применяемых ставок производится Уполномоченным органом в следующие сроки: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  <w:sz w:val="27"/>
          <w:szCs w:val="27"/>
        </w:rPr>
        <w:t xml:space="preserve">по планируемым к предоставлению </w:t>
      </w:r>
      <w:bookmarkStart w:id="159" w:name="YANDEX_184"/>
      <w:bookmarkEnd w:id="159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ым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160" w:name="YANDEX_185"/>
      <w:bookmarkEnd w:id="160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льготам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- в течение месяца со дня поступления предложений о предоставлении </w:t>
      </w:r>
      <w:bookmarkStart w:id="161" w:name="YANDEX_186"/>
      <w:bookmarkEnd w:id="161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ых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162" w:name="YANDEX_187"/>
      <w:bookmarkEnd w:id="162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льгот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>;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  <w:sz w:val="27"/>
          <w:szCs w:val="27"/>
        </w:rPr>
        <w:t xml:space="preserve">по планируемым к установлению </w:t>
      </w:r>
      <w:bookmarkStart w:id="163" w:name="YANDEX_188"/>
      <w:bookmarkEnd w:id="163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ым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ставкам - в течение месяца со дня поступления предложений о предоставлении </w:t>
      </w:r>
      <w:bookmarkStart w:id="164" w:name="YANDEX_189"/>
      <w:bookmarkEnd w:id="164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ых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165" w:name="YANDEX_190"/>
      <w:bookmarkEnd w:id="165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льгот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>;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  <w:sz w:val="27"/>
          <w:szCs w:val="27"/>
        </w:rPr>
        <w:t xml:space="preserve">по предоставленным </w:t>
      </w:r>
      <w:bookmarkStart w:id="166" w:name="YANDEX_191"/>
      <w:bookmarkEnd w:id="166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ым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167" w:name="YANDEX_192"/>
      <w:bookmarkEnd w:id="167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льготам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по состоянию на конец отчетного года - в срок до 1 июня года, следующего за отчетным.</w:t>
      </w:r>
    </w:p>
    <w:p>
      <w:pPr>
        <w:pStyle w:val="Normal"/>
        <w:spacing w:before="280" w:after="0"/>
        <w:rPr/>
      </w:pPr>
      <w:r>
        <w:rPr>
          <w:color w:val="000000"/>
          <w:sz w:val="27"/>
          <w:szCs w:val="27"/>
        </w:rPr>
        <w:t xml:space="preserve">3.4.  Сбор информации, необходимой для проведения оценки обоснованности и эффективности налоговых льгот, осуществляется в рамках заключенных соглашений о взаимодействии, либо посредством направления запросов в органы, располагающие данной информацией и налогоплательщикам. 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  <w:sz w:val="27"/>
          <w:szCs w:val="27"/>
        </w:rPr>
        <w:t xml:space="preserve">3.5. При проведении </w:t>
      </w:r>
      <w:bookmarkStart w:id="168" w:name="YANDEX_203"/>
      <w:bookmarkEnd w:id="168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оценк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169" w:name="YANDEX_204"/>
      <w:bookmarkEnd w:id="169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эффективност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170" w:name="YANDEX_205"/>
      <w:bookmarkEnd w:id="170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ых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171" w:name="YANDEX_206"/>
      <w:bookmarkEnd w:id="171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льгот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172" w:name="YANDEX_207"/>
      <w:bookmarkEnd w:id="172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173" w:name="YANDEX_208"/>
      <w:bookmarkEnd w:id="173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ых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ставок Уполномоченный орган использует следующие показатели: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  <w:sz w:val="27"/>
          <w:szCs w:val="27"/>
        </w:rPr>
        <w:t xml:space="preserve">элементы налогообложения (база по налогу на начало </w:t>
      </w:r>
      <w:bookmarkStart w:id="174" w:name="YANDEX_209"/>
      <w:bookmarkEnd w:id="174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конец отчетного периода, ставка налога, в том числе льготная ставка при её наличии);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  <w:sz w:val="27"/>
          <w:szCs w:val="27"/>
        </w:rPr>
        <w:t xml:space="preserve">сумма начисленных </w:t>
      </w:r>
      <w:bookmarkStart w:id="175" w:name="YANDEX_210"/>
      <w:bookmarkEnd w:id="175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фактически уплаченных </w:t>
      </w:r>
      <w:bookmarkStart w:id="176" w:name="YANDEX_211"/>
      <w:bookmarkEnd w:id="176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в бюджет муниципального образования;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  <w:sz w:val="27"/>
          <w:szCs w:val="27"/>
        </w:rPr>
        <w:t xml:space="preserve">задолженность по уплате местных </w:t>
      </w:r>
      <w:bookmarkStart w:id="177" w:name="YANDEX_212"/>
      <w:bookmarkEnd w:id="177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>;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  <w:sz w:val="27"/>
          <w:szCs w:val="27"/>
        </w:rPr>
        <w:t>сумма сокращения базы налога (при полном или частичном освобождении базы налога от налогообложения) за истекший период отчетного года;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  <w:sz w:val="27"/>
          <w:szCs w:val="27"/>
        </w:rPr>
        <w:t xml:space="preserve">степень использования средств, высвободившихся в результате предоставления </w:t>
      </w:r>
      <w:bookmarkStart w:id="178" w:name="YANDEX_213"/>
      <w:bookmarkEnd w:id="178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ых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179" w:name="YANDEX_214"/>
      <w:bookmarkEnd w:id="179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льгот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или полученных налогоплательщиками в счет </w:t>
      </w:r>
      <w:bookmarkStart w:id="180" w:name="YANDEX_215"/>
      <w:bookmarkEnd w:id="180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ых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181" w:name="YANDEX_216"/>
      <w:bookmarkEnd w:id="181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льгот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>, по целевому назначению</w:t>
      </w:r>
    </w:p>
    <w:p>
      <w:pPr>
        <w:pStyle w:val="Normal"/>
        <w:spacing w:before="280" w:after="0"/>
        <w:rPr>
          <w:color w:val="000000"/>
        </w:rPr>
      </w:pPr>
      <w:r>
        <w:rPr>
          <w:b/>
          <w:bCs/>
          <w:color w:val="000000"/>
          <w:sz w:val="27"/>
          <w:szCs w:val="27"/>
        </w:rPr>
        <w:t xml:space="preserve">4. </w:t>
      </w:r>
      <w:bookmarkStart w:id="182" w:name="YANDEX_217"/>
      <w:bookmarkEnd w:id="182"/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</w:rPr>
        <w:t>Порядок</w:t>
      </w:r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</w:t>
      </w:r>
      <w:bookmarkStart w:id="183" w:name="YANDEX_218"/>
      <w:bookmarkEnd w:id="183"/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</w:rPr>
        <w:t>оценки</w:t>
      </w:r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</w:t>
      </w:r>
      <w:bookmarkStart w:id="184" w:name="YANDEX_219"/>
      <w:bookmarkEnd w:id="184"/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</w:rPr>
        <w:t>эффективности</w:t>
      </w:r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</w:t>
      </w:r>
      <w:bookmarkStart w:id="185" w:name="YANDEX_220"/>
      <w:bookmarkEnd w:id="185"/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</w:rPr>
        <w:t>налоговых</w:t>
      </w:r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</w:t>
      </w:r>
      <w:bookmarkStart w:id="186" w:name="YANDEX_221"/>
      <w:bookmarkEnd w:id="186"/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</w:rPr>
        <w:t>льгот</w:t>
      </w:r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</w:t>
      </w:r>
      <w:bookmarkStart w:id="187" w:name="YANDEX_222"/>
      <w:bookmarkEnd w:id="187"/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</w:rPr>
        <w:t>и</w:t>
      </w:r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</w:t>
      </w:r>
      <w:bookmarkStart w:id="188" w:name="YANDEX_223"/>
      <w:bookmarkEnd w:id="188"/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</w:rPr>
        <w:t>налоговых</w:t>
      </w:r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ставок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  <w:sz w:val="27"/>
          <w:szCs w:val="27"/>
        </w:rPr>
        <w:t xml:space="preserve">4.1. Уполномоченный орган оценивает </w:t>
      </w:r>
      <w:bookmarkStart w:id="189" w:name="YANDEX_224"/>
      <w:bookmarkEnd w:id="189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эффективность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190" w:name="YANDEX_225"/>
      <w:bookmarkEnd w:id="190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ых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191" w:name="YANDEX_226"/>
      <w:bookmarkEnd w:id="191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льгот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192" w:name="YANDEX_227"/>
      <w:bookmarkEnd w:id="192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193" w:name="YANDEX_228"/>
      <w:bookmarkEnd w:id="193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ых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ставок в следующей последовательности: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  <w:sz w:val="27"/>
          <w:szCs w:val="27"/>
        </w:rPr>
        <w:t xml:space="preserve">1. Инвентаризация </w:t>
      </w:r>
      <w:bookmarkStart w:id="194" w:name="YANDEX_229"/>
      <w:bookmarkEnd w:id="194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анализ </w:t>
      </w:r>
      <w:bookmarkStart w:id="195" w:name="YANDEX_230"/>
      <w:bookmarkEnd w:id="195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ых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196" w:name="YANDEX_231"/>
      <w:bookmarkEnd w:id="196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льгот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, предоставленных в соответствии с решениями представительного органа муниципального образования. По результатам инвентаризации составляется реестр предоставленных </w:t>
      </w:r>
      <w:bookmarkStart w:id="197" w:name="YANDEX_232"/>
      <w:bookmarkEnd w:id="197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ых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198" w:name="YANDEX_233"/>
      <w:bookmarkEnd w:id="198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льгот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согласно приложению 1 к настоящему </w:t>
      </w:r>
      <w:bookmarkStart w:id="199" w:name="YANDEX_234"/>
      <w:bookmarkEnd w:id="199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орядку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. При предоставлении новых </w:t>
      </w:r>
      <w:bookmarkStart w:id="200" w:name="YANDEX_235"/>
      <w:bookmarkEnd w:id="200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ых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201" w:name="YANDEX_236"/>
      <w:bookmarkEnd w:id="201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льгот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по местным налогам, отмене </w:t>
      </w:r>
      <w:bookmarkStart w:id="202" w:name="YANDEX_237"/>
      <w:bookmarkEnd w:id="202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льгот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или изменении содержания </w:t>
      </w:r>
      <w:bookmarkStart w:id="203" w:name="YANDEX_238"/>
      <w:bookmarkEnd w:id="203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льготы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в реестр вносятся соответствующие поправки.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  <w:sz w:val="27"/>
          <w:szCs w:val="27"/>
        </w:rPr>
        <w:t xml:space="preserve">2. </w:t>
      </w:r>
      <w:bookmarkStart w:id="204" w:name="YANDEX_239"/>
      <w:bookmarkEnd w:id="204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Оценка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размера потерь (суммы недополученных доходов) бюджета муниципального образования, обусловленных предоставлением </w:t>
      </w:r>
      <w:bookmarkStart w:id="205" w:name="YANDEX_240"/>
      <w:bookmarkEnd w:id="205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ых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206" w:name="YANDEX_241"/>
      <w:bookmarkEnd w:id="206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льгот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207" w:name="YANDEX_242"/>
      <w:bookmarkEnd w:id="207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установлением </w:t>
      </w:r>
      <w:bookmarkStart w:id="208" w:name="YANDEX_243"/>
      <w:bookmarkEnd w:id="208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ых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ставок. </w:t>
      </w:r>
      <w:bookmarkStart w:id="209" w:name="YANDEX_244"/>
      <w:bookmarkEnd w:id="209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Оценка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осуществляется на основе соотнесения элементов налогообложения, предполагаемой или действующей льготной ставки налога, По итогам </w:t>
      </w:r>
      <w:bookmarkStart w:id="210" w:name="YANDEX_245"/>
      <w:bookmarkEnd w:id="210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оценк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потерь бюджета при использовании </w:t>
      </w:r>
      <w:bookmarkStart w:id="211" w:name="YANDEX_246"/>
      <w:bookmarkEnd w:id="211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ых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212" w:name="YANDEX_247"/>
      <w:bookmarkEnd w:id="212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льгот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213" w:name="YANDEX_248"/>
      <w:bookmarkEnd w:id="213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установлении </w:t>
      </w:r>
      <w:bookmarkStart w:id="214" w:name="YANDEX_249"/>
      <w:bookmarkEnd w:id="214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ых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ставок составляется сводный отчет по форме, согласно приложению 2 к настоящему </w:t>
      </w:r>
      <w:bookmarkStart w:id="215" w:name="YANDEX_250"/>
      <w:bookmarkEnd w:id="215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орядку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>.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  <w:sz w:val="27"/>
          <w:szCs w:val="27"/>
        </w:rPr>
        <w:t xml:space="preserve">3. </w:t>
      </w:r>
      <w:bookmarkStart w:id="216" w:name="YANDEX_251"/>
      <w:bookmarkEnd w:id="216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Оценка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бюджетной </w:t>
      </w:r>
      <w:bookmarkStart w:id="217" w:name="YANDEX_252"/>
      <w:bookmarkEnd w:id="217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социальной </w:t>
      </w:r>
      <w:bookmarkStart w:id="218" w:name="YANDEX_253"/>
      <w:bookmarkEnd w:id="218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эффективност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предоставления </w:t>
      </w:r>
      <w:bookmarkStart w:id="219" w:name="YANDEX_254"/>
      <w:bookmarkEnd w:id="219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ых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220" w:name="YANDEX_255"/>
      <w:bookmarkEnd w:id="220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льгот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221" w:name="YANDEX_256"/>
      <w:bookmarkEnd w:id="221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установления </w:t>
      </w:r>
      <w:bookmarkStart w:id="222" w:name="YANDEX_257"/>
      <w:bookmarkEnd w:id="222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ых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ставок.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  <w:sz w:val="27"/>
          <w:szCs w:val="27"/>
        </w:rPr>
        <w:t xml:space="preserve">При </w:t>
      </w:r>
      <w:bookmarkStart w:id="223" w:name="YANDEX_258"/>
      <w:bookmarkEnd w:id="223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оценке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бюджетной </w:t>
      </w:r>
      <w:bookmarkStart w:id="224" w:name="YANDEX_259"/>
      <w:bookmarkEnd w:id="224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эффективност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учитывается изменение налогооблагаемой базы по каждому виду </w:t>
      </w:r>
      <w:bookmarkStart w:id="225" w:name="YANDEX_260"/>
      <w:bookmarkEnd w:id="225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ых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226" w:name="YANDEX_261"/>
      <w:bookmarkEnd w:id="226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льгот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227" w:name="YANDEX_262"/>
      <w:bookmarkEnd w:id="227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по каждой категории налогоплательщиков как разница между налогооблагаемой базой налога на конец отчетного периода </w:t>
      </w:r>
      <w:bookmarkStart w:id="228" w:name="YANDEX_263"/>
      <w:bookmarkEnd w:id="228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налогооблагаемой базой налога на начало отчетного периода. Итоговая (сводная) </w:t>
      </w:r>
      <w:bookmarkStart w:id="229" w:name="YANDEX_264"/>
      <w:bookmarkEnd w:id="229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оценка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бюджетной </w:t>
      </w:r>
      <w:bookmarkStart w:id="230" w:name="YANDEX_265"/>
      <w:bookmarkEnd w:id="230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эффективност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предоставления </w:t>
      </w:r>
      <w:bookmarkStart w:id="231" w:name="YANDEX_266"/>
      <w:bookmarkEnd w:id="231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ых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232" w:name="YANDEX_267"/>
      <w:bookmarkEnd w:id="232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льгот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233" w:name="YANDEX_268"/>
      <w:bookmarkEnd w:id="233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234" w:name="YANDEX_269"/>
      <w:bookmarkEnd w:id="234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ых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ставок осуществляется по форме, согласно приложению 3 к настоящему </w:t>
      </w:r>
      <w:bookmarkStart w:id="235" w:name="YANDEX_270"/>
      <w:bookmarkEnd w:id="235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орядку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>.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  <w:sz w:val="27"/>
          <w:szCs w:val="27"/>
        </w:rPr>
        <w:t xml:space="preserve">При </w:t>
      </w:r>
      <w:bookmarkStart w:id="236" w:name="YANDEX_271"/>
      <w:bookmarkEnd w:id="236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оценке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социальной </w:t>
      </w:r>
      <w:bookmarkStart w:id="237" w:name="YANDEX_272"/>
      <w:bookmarkEnd w:id="237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эффективност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учитываются такие показатели как стоимость предоставляемой муниципальной услуги на начало периода </w:t>
      </w:r>
      <w:bookmarkStart w:id="238" w:name="YANDEX_273"/>
      <w:bookmarkEnd w:id="238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оценк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239" w:name="YANDEX_274"/>
      <w:bookmarkEnd w:id="239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на последующие периоды, число дополнительных рабочих мест, создаваемых в результате предоставления </w:t>
      </w:r>
      <w:bookmarkStart w:id="240" w:name="YANDEX_275"/>
      <w:bookmarkEnd w:id="240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ых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241" w:name="YANDEX_276"/>
      <w:bookmarkEnd w:id="241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льгот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; иные параметры, непосредственно влияющие на положительное изменение количества </w:t>
      </w:r>
      <w:bookmarkStart w:id="242" w:name="YANDEX_277"/>
      <w:bookmarkEnd w:id="242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качества товаров, работ </w:t>
      </w:r>
      <w:bookmarkStart w:id="243" w:name="YANDEX_278"/>
      <w:bookmarkEnd w:id="243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услуг, предоставляемых населению муниципального образования в результате осуществления деятельности налогоплательщиков - получателей </w:t>
      </w:r>
      <w:bookmarkStart w:id="244" w:name="YANDEX_279"/>
      <w:bookmarkEnd w:id="244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льгот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>.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  <w:sz w:val="27"/>
          <w:szCs w:val="27"/>
        </w:rPr>
        <w:t xml:space="preserve">4. </w:t>
      </w:r>
      <w:bookmarkStart w:id="245" w:name="YANDEX_280"/>
      <w:bookmarkEnd w:id="245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Оценка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246" w:name="YANDEX_281"/>
      <w:bookmarkEnd w:id="246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эффективност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247" w:name="YANDEX_282"/>
      <w:bookmarkEnd w:id="247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ых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248" w:name="YANDEX_283"/>
      <w:bookmarkEnd w:id="248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льгот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249" w:name="YANDEX_284"/>
      <w:bookmarkEnd w:id="249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250" w:name="YANDEX_285"/>
      <w:bookmarkEnd w:id="250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ых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ставок осуществляется путем сопоставления суммы потерь (суммы недополученных доходов) бюджета муниципального образования, обусловленных предоставлением </w:t>
      </w:r>
      <w:bookmarkStart w:id="251" w:name="YANDEX_286"/>
      <w:bookmarkEnd w:id="251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льгот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252" w:name="YANDEX_287"/>
      <w:bookmarkEnd w:id="252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установлением ставок, с суммой бюджетной или социальной </w:t>
      </w:r>
      <w:bookmarkStart w:id="253" w:name="YANDEX_288"/>
      <w:bookmarkEnd w:id="253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эффективност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от предоставления </w:t>
      </w:r>
      <w:bookmarkStart w:id="254" w:name="YANDEX_289"/>
      <w:bookmarkEnd w:id="254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ых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255" w:name="YANDEX_290"/>
      <w:bookmarkEnd w:id="255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льгот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256" w:name="YANDEX_291"/>
      <w:bookmarkEnd w:id="256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установления </w:t>
      </w:r>
      <w:bookmarkStart w:id="257" w:name="YANDEX_292"/>
      <w:bookmarkEnd w:id="257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ых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ставок.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  <w:sz w:val="27"/>
          <w:szCs w:val="27"/>
        </w:rPr>
        <w:t xml:space="preserve">Получение (планирование) меньшей </w:t>
      </w:r>
      <w:bookmarkStart w:id="258" w:name="YANDEX_293"/>
      <w:bookmarkEnd w:id="258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эффективност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от предоставления </w:t>
      </w:r>
      <w:bookmarkStart w:id="259" w:name="YANDEX_294"/>
      <w:bookmarkEnd w:id="259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ых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260" w:name="YANDEX_295"/>
      <w:bookmarkEnd w:id="260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льгот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261" w:name="YANDEX_296"/>
      <w:bookmarkEnd w:id="261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установления </w:t>
      </w:r>
      <w:bookmarkStart w:id="262" w:name="YANDEX_297"/>
      <w:bookmarkEnd w:id="262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ых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ставок по сравнению с фактическими (плановыми) потерями бюджета муниципального образования, вызванными предоставлением </w:t>
      </w:r>
      <w:bookmarkStart w:id="263" w:name="YANDEX_298"/>
      <w:bookmarkEnd w:id="263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ых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264" w:name="YANDEX_299"/>
      <w:bookmarkEnd w:id="264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льгот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265" w:name="YANDEX_300"/>
      <w:bookmarkEnd w:id="265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установлениям </w:t>
      </w:r>
      <w:bookmarkStart w:id="266" w:name="YANDEX_301"/>
      <w:bookmarkEnd w:id="266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ых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ставок, означает низкую </w:t>
      </w:r>
      <w:bookmarkStart w:id="267" w:name="YANDEX_302"/>
      <w:bookmarkEnd w:id="267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эффективность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268" w:name="YANDEX_303"/>
      <w:bookmarkEnd w:id="268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ых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269" w:name="YANDEX_304"/>
      <w:bookmarkEnd w:id="269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льгот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270" w:name="YANDEX_305"/>
      <w:bookmarkEnd w:id="270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271" w:name="YANDEX_306"/>
      <w:bookmarkEnd w:id="271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ых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ставок.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  <w:sz w:val="27"/>
          <w:szCs w:val="27"/>
        </w:rPr>
        <w:t xml:space="preserve">4.2. При выявлении фактов низкой </w:t>
      </w:r>
      <w:bookmarkStart w:id="272" w:name="YANDEX_307"/>
      <w:bookmarkEnd w:id="272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эффективност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273" w:name="YANDEX_308"/>
      <w:bookmarkEnd w:id="273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ых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274" w:name="YANDEX_309"/>
      <w:bookmarkEnd w:id="274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льгот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275" w:name="YANDEX_310"/>
      <w:bookmarkEnd w:id="275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276" w:name="YANDEX_311"/>
      <w:bookmarkEnd w:id="276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ых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ставок Уполномоченный орган в месячный срок осуществляет подготовку заключений по результатам </w:t>
      </w:r>
      <w:bookmarkStart w:id="277" w:name="YANDEX_312"/>
      <w:bookmarkEnd w:id="277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оценк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278" w:name="YANDEX_313"/>
      <w:bookmarkEnd w:id="278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эффективност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указанных </w:t>
      </w:r>
      <w:bookmarkStart w:id="279" w:name="YANDEX_314"/>
      <w:bookmarkEnd w:id="279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ых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280" w:name="YANDEX_315"/>
      <w:bookmarkEnd w:id="280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льгот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281" w:name="YANDEX_316"/>
      <w:bookmarkEnd w:id="281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проектов решений об отмене или изменении условий предоставления </w:t>
      </w:r>
      <w:bookmarkStart w:id="282" w:name="YANDEX_317"/>
      <w:bookmarkEnd w:id="282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ых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283" w:name="YANDEX_318"/>
      <w:bookmarkEnd w:id="283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льгот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284" w:name="YANDEX_319"/>
      <w:bookmarkEnd w:id="284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вносит их на рассмотрение представительного органа муниципального образования.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  <w:sz w:val="27"/>
          <w:szCs w:val="27"/>
        </w:rPr>
        <w:t xml:space="preserve">4.3. Заключение </w:t>
      </w:r>
      <w:bookmarkStart w:id="285" w:name="YANDEX_320"/>
      <w:bookmarkEnd w:id="285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проект решения, указные в п.4.2 настоящего </w:t>
      </w:r>
      <w:bookmarkStart w:id="286" w:name="YANDEX_321"/>
      <w:bookmarkEnd w:id="286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орядка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, могут не вноситься на рассмотрение представительного органа муниципального образования в случаях </w:t>
      </w:r>
      <w:bookmarkStart w:id="287" w:name="YANDEX_322"/>
      <w:bookmarkEnd w:id="287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по отдельным видам деятельности, если они определены правовыми актами муниципального образования в качестве приоритетных для развития муниципального образования.</w:t>
      </w:r>
    </w:p>
    <w:p>
      <w:pPr>
        <w:pStyle w:val="Normal"/>
        <w:spacing w:before="280" w:after="0"/>
        <w:rPr>
          <w:color w:val="000000"/>
        </w:rPr>
      </w:pPr>
      <w:r>
        <w:rPr>
          <w:b/>
          <w:bCs/>
          <w:color w:val="000000"/>
          <w:sz w:val="27"/>
          <w:szCs w:val="27"/>
        </w:rPr>
        <w:t xml:space="preserve">5. Применение результатов </w:t>
      </w:r>
      <w:bookmarkStart w:id="288" w:name="YANDEX_323"/>
      <w:bookmarkEnd w:id="288"/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</w:rPr>
        <w:t>оценки</w:t>
      </w:r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</w:t>
      </w:r>
      <w:bookmarkStart w:id="289" w:name="YANDEX_324"/>
      <w:bookmarkEnd w:id="289"/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</w:rPr>
        <w:t>налоговых</w:t>
      </w:r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</w:t>
      </w:r>
      <w:bookmarkStart w:id="290" w:name="YANDEX_325"/>
      <w:bookmarkEnd w:id="290"/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</w:rPr>
        <w:t>льгот</w:t>
      </w:r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</w:t>
      </w:r>
      <w:bookmarkStart w:id="291" w:name="YANDEX_326"/>
      <w:bookmarkEnd w:id="291"/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</w:rPr>
        <w:t>и</w:t>
      </w:r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</w:t>
      </w:r>
      <w:bookmarkStart w:id="292" w:name="YANDEX_327"/>
      <w:bookmarkEnd w:id="292"/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</w:rPr>
        <w:t>налоговых</w:t>
      </w:r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ставок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  <w:sz w:val="27"/>
          <w:szCs w:val="27"/>
        </w:rPr>
        <w:t xml:space="preserve">5.1. Уполномоченный орган по результатам проведения </w:t>
      </w:r>
      <w:bookmarkStart w:id="293" w:name="YANDEX_328"/>
      <w:bookmarkEnd w:id="293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оценк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294" w:name="YANDEX_329"/>
      <w:bookmarkEnd w:id="294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эффективност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295" w:name="YANDEX_330"/>
      <w:bookmarkEnd w:id="295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ых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296" w:name="YANDEX_331"/>
      <w:bookmarkEnd w:id="296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льгот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297" w:name="YANDEX_332"/>
      <w:bookmarkEnd w:id="297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298" w:name="YANDEX_333"/>
      <w:bookmarkEnd w:id="298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ых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ставок составляет аналитическую записку </w:t>
      </w:r>
      <w:bookmarkStart w:id="299" w:name="YANDEX_334"/>
      <w:bookmarkEnd w:id="299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представляет ее главе </w:t>
      </w:r>
      <w:bookmarkStart w:id="300" w:name="YANDEX_335"/>
      <w:bookmarkEnd w:id="300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администраци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муниципального образования </w:t>
      </w:r>
      <w:bookmarkStart w:id="301" w:name="YANDEX_336"/>
      <w:bookmarkEnd w:id="301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представительному органу муниципального образования в следующие сроки: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  <w:sz w:val="27"/>
          <w:szCs w:val="27"/>
        </w:rPr>
        <w:t xml:space="preserve">по </w:t>
      </w:r>
      <w:bookmarkStart w:id="302" w:name="YANDEX_337"/>
      <w:bookmarkEnd w:id="302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ым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303" w:name="YANDEX_338"/>
      <w:bookmarkEnd w:id="303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льготам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304" w:name="YANDEX_339"/>
      <w:bookmarkEnd w:id="304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305" w:name="YANDEX_340"/>
      <w:bookmarkEnd w:id="305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ым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ставкам за истекший финансовый год -в срок до 10 июня года, следующего за отчетным;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  <w:sz w:val="27"/>
          <w:szCs w:val="27"/>
        </w:rPr>
        <w:t xml:space="preserve">по </w:t>
      </w:r>
      <w:bookmarkStart w:id="306" w:name="YANDEX_341"/>
      <w:bookmarkEnd w:id="306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ым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307" w:name="YANDEX_342"/>
      <w:bookmarkEnd w:id="307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льготам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, планируемым к предоставлению -в течение месяца со дня поступления предложений о предоставлении </w:t>
      </w:r>
      <w:bookmarkStart w:id="308" w:name="YANDEX_343"/>
      <w:bookmarkEnd w:id="308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ых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309" w:name="YANDEX_344"/>
      <w:bookmarkEnd w:id="309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льгот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>.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  <w:sz w:val="27"/>
          <w:szCs w:val="27"/>
        </w:rPr>
        <w:t xml:space="preserve">5.2. Аналитическая записка по результатам </w:t>
      </w:r>
      <w:bookmarkStart w:id="310" w:name="YANDEX_345"/>
      <w:bookmarkEnd w:id="310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оценк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311" w:name="YANDEX_346"/>
      <w:bookmarkEnd w:id="311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эффективност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312" w:name="YANDEX_347"/>
      <w:bookmarkEnd w:id="312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ых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313" w:name="YANDEX_348"/>
      <w:bookmarkEnd w:id="313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льгот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314" w:name="YANDEX_349"/>
      <w:bookmarkEnd w:id="314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315" w:name="YANDEX_350"/>
      <w:bookmarkEnd w:id="315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ых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ставок за истекший финансовый год должна содержать: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  <w:sz w:val="27"/>
          <w:szCs w:val="27"/>
        </w:rPr>
        <w:t xml:space="preserve">полный перечень предоставленных на территории муниципального образования </w:t>
      </w:r>
      <w:bookmarkStart w:id="316" w:name="YANDEX_351"/>
      <w:bookmarkEnd w:id="316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ых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317" w:name="YANDEX_352"/>
      <w:bookmarkEnd w:id="317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льгот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>;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  <w:sz w:val="27"/>
          <w:szCs w:val="27"/>
        </w:rPr>
        <w:t xml:space="preserve">информацию о потерях бюджета муниципального образования (планируемых </w:t>
      </w:r>
      <w:bookmarkStart w:id="318" w:name="YANDEX_353"/>
      <w:bookmarkEnd w:id="318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фактических) по причине предоставления </w:t>
      </w:r>
      <w:bookmarkStart w:id="319" w:name="YANDEX_354"/>
      <w:bookmarkEnd w:id="319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льгот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320" w:name="YANDEX_355"/>
      <w:bookmarkEnd w:id="320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установлению ставок;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  <w:sz w:val="27"/>
          <w:szCs w:val="27"/>
        </w:rPr>
        <w:t xml:space="preserve">сведения о бюджетной </w:t>
      </w:r>
      <w:bookmarkStart w:id="321" w:name="YANDEX_356"/>
      <w:bookmarkEnd w:id="321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социальной </w:t>
      </w:r>
      <w:bookmarkStart w:id="322" w:name="YANDEX_357"/>
      <w:bookmarkEnd w:id="322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эффективност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действующих </w:t>
      </w:r>
      <w:bookmarkStart w:id="323" w:name="YANDEX_358"/>
      <w:bookmarkEnd w:id="323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ых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324" w:name="YANDEX_359"/>
      <w:bookmarkEnd w:id="324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льгот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325" w:name="YANDEX_360"/>
      <w:bookmarkEnd w:id="325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326" w:name="YANDEX_361"/>
      <w:bookmarkEnd w:id="326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ых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ставок в динамике (не менее 3-х лет);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  <w:sz w:val="27"/>
          <w:szCs w:val="27"/>
        </w:rPr>
        <w:t xml:space="preserve">предложения по сохранению, корректировке или отмене </w:t>
      </w:r>
      <w:bookmarkStart w:id="327" w:name="YANDEX_362"/>
      <w:bookmarkEnd w:id="327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ых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328" w:name="YANDEX_363"/>
      <w:bookmarkEnd w:id="328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льгот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329" w:name="YANDEX_364"/>
      <w:bookmarkEnd w:id="329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330" w:name="YANDEX_365"/>
      <w:bookmarkEnd w:id="330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ых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ставок в зависимости от результатов </w:t>
      </w:r>
      <w:bookmarkStart w:id="331" w:name="YANDEX_366"/>
      <w:bookmarkEnd w:id="331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оценк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332" w:name="YANDEX_367"/>
      <w:bookmarkEnd w:id="332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эффективност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>;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  <w:sz w:val="27"/>
          <w:szCs w:val="27"/>
        </w:rPr>
        <w:t xml:space="preserve">предложения по предоставлению иных мер муниципальной поддержки, помимо </w:t>
      </w:r>
      <w:bookmarkStart w:id="333" w:name="YANDEX_368"/>
      <w:bookmarkEnd w:id="333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ых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334" w:name="YANDEX_369"/>
      <w:bookmarkEnd w:id="334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льгот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(муниципальные гарантии, отсрочки, рассрочки, </w:t>
      </w:r>
      <w:bookmarkStart w:id="335" w:name="YANDEX_370"/>
      <w:bookmarkEnd w:id="335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ые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или бюджетные кредиты </w:t>
      </w:r>
      <w:bookmarkStart w:id="336" w:name="YANDEX_371"/>
      <w:bookmarkEnd w:id="336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др.).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  <w:sz w:val="27"/>
          <w:szCs w:val="27"/>
        </w:rPr>
        <w:t xml:space="preserve">5.3. Аналитическая записка по результатам </w:t>
      </w:r>
      <w:bookmarkStart w:id="337" w:name="YANDEX_372"/>
      <w:bookmarkEnd w:id="337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оценк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338" w:name="YANDEX_373"/>
      <w:bookmarkEnd w:id="338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эффективност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планируемых к предоставлению </w:t>
      </w:r>
      <w:bookmarkStart w:id="339" w:name="YANDEX_374"/>
      <w:bookmarkEnd w:id="339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ых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340" w:name="YANDEX_375"/>
      <w:bookmarkEnd w:id="340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льгот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341" w:name="YANDEX_376"/>
      <w:bookmarkEnd w:id="341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342" w:name="YANDEX_377"/>
      <w:bookmarkEnd w:id="342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ых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ставок должна содержать: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  <w:sz w:val="27"/>
          <w:szCs w:val="27"/>
        </w:rPr>
        <w:t xml:space="preserve">информацию о прогнозируемых потерях бюджета муниципального образования в случае принятия решения о предоставлении </w:t>
      </w:r>
      <w:bookmarkStart w:id="343" w:name="YANDEX_378"/>
      <w:bookmarkEnd w:id="343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льгот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344" w:name="YANDEX_379"/>
      <w:bookmarkEnd w:id="344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установлении </w:t>
      </w:r>
      <w:bookmarkStart w:id="345" w:name="YANDEX_380"/>
      <w:bookmarkEnd w:id="345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ых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ставок;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  <w:sz w:val="27"/>
          <w:szCs w:val="27"/>
        </w:rPr>
        <w:t xml:space="preserve">прогноз бюджетной </w:t>
      </w:r>
      <w:bookmarkStart w:id="346" w:name="YANDEX_381"/>
      <w:bookmarkEnd w:id="346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социальной </w:t>
      </w:r>
      <w:bookmarkStart w:id="347" w:name="YANDEX_382"/>
      <w:bookmarkEnd w:id="347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эффективност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планируемых к предоставлению </w:t>
      </w:r>
      <w:bookmarkStart w:id="348" w:name="YANDEX_383"/>
      <w:bookmarkEnd w:id="348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ых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349" w:name="YANDEX_384"/>
      <w:bookmarkEnd w:id="349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льгот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350" w:name="YANDEX_385"/>
      <w:bookmarkEnd w:id="350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установлению </w:t>
      </w:r>
      <w:bookmarkStart w:id="351" w:name="YANDEX_386"/>
      <w:bookmarkEnd w:id="351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ых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ставок в динамике по годам на среднесрочную перспективу (не менее 3-х лет);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  <w:sz w:val="27"/>
          <w:szCs w:val="27"/>
        </w:rPr>
        <w:t xml:space="preserve">предложения по предоставлению иных мер муниципальной поддержки, помимо </w:t>
      </w:r>
      <w:bookmarkStart w:id="352" w:name="YANDEX_387"/>
      <w:bookmarkEnd w:id="352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ых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353" w:name="YANDEX_388"/>
      <w:bookmarkEnd w:id="353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льгот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>;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  <w:sz w:val="27"/>
          <w:szCs w:val="27"/>
        </w:rPr>
        <w:t xml:space="preserve">другие формы </w:t>
      </w:r>
      <w:bookmarkStart w:id="354" w:name="YANDEX_389"/>
      <w:bookmarkEnd w:id="354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виды поддержки, предоставляемые в текущий момент данной категории налогоплательщиков со стороны муниципального образования.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  <w:sz w:val="27"/>
          <w:szCs w:val="27"/>
        </w:rPr>
        <w:t xml:space="preserve">5.4. Информация о результатах проведения </w:t>
      </w:r>
      <w:bookmarkStart w:id="355" w:name="YANDEX_390"/>
      <w:bookmarkEnd w:id="355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оценк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356" w:name="YANDEX_391"/>
      <w:bookmarkEnd w:id="356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эффективност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357" w:name="YANDEX_392"/>
      <w:bookmarkEnd w:id="357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ых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358" w:name="YANDEX_393"/>
      <w:bookmarkEnd w:id="358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льгот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359" w:name="YANDEX_394"/>
      <w:bookmarkEnd w:id="359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360" w:name="YANDEX_395"/>
      <w:bookmarkEnd w:id="360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ых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ставок подлежит официальному опубликованию</w:t>
      </w:r>
      <w:bookmarkStart w:id="361" w:name="YANDEX_396"/>
      <w:bookmarkEnd w:id="361"/>
      <w:r>
        <w:rPr>
          <w:color w:val="000000"/>
          <w:sz w:val="27"/>
          <w:szCs w:val="27"/>
        </w:rPr>
        <w:t>.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color w:val="000000"/>
        </w:rPr>
      </w:pPr>
      <w:r>
        <w:rPr>
          <w:b/>
          <w:bCs/>
          <w:color w:val="000000"/>
          <w:sz w:val="27"/>
          <w:szCs w:val="27"/>
        </w:rPr>
        <w:t xml:space="preserve">6. Мониторинг результатов </w:t>
      </w:r>
      <w:bookmarkStart w:id="362" w:name="YANDEX_397"/>
      <w:bookmarkEnd w:id="362"/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</w:rPr>
        <w:t>оценки</w:t>
      </w:r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</w:t>
      </w:r>
      <w:bookmarkStart w:id="363" w:name="YANDEX_398"/>
      <w:bookmarkEnd w:id="363"/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</w:rPr>
        <w:t>эффективности</w:t>
      </w:r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</w:t>
      </w:r>
      <w:bookmarkStart w:id="364" w:name="YANDEX_399"/>
      <w:bookmarkEnd w:id="364"/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</w:rPr>
        <w:t>налоговых</w:t>
      </w:r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</w:t>
      </w:r>
      <w:bookmarkStart w:id="365" w:name="YANDEX_400"/>
      <w:bookmarkEnd w:id="365"/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</w:rPr>
        <w:t>льгот</w:t>
      </w:r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</w:t>
      </w:r>
      <w:bookmarkStart w:id="366" w:name="YANDEX_401"/>
      <w:bookmarkEnd w:id="366"/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</w:rPr>
        <w:t>и</w:t>
      </w:r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</w:t>
      </w:r>
      <w:bookmarkStart w:id="367" w:name="YANDEX_402"/>
      <w:bookmarkEnd w:id="367"/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</w:rPr>
        <w:t>налоговых</w:t>
      </w:r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ставок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  <w:sz w:val="27"/>
          <w:szCs w:val="27"/>
        </w:rPr>
        <w:t xml:space="preserve">6.1. После проведения </w:t>
      </w:r>
      <w:bookmarkStart w:id="368" w:name="YANDEX_403"/>
      <w:bookmarkEnd w:id="368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оценк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369" w:name="YANDEX_404"/>
      <w:bookmarkEnd w:id="369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эффективност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370" w:name="YANDEX_405"/>
      <w:bookmarkEnd w:id="370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ых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371" w:name="YANDEX_406"/>
      <w:bookmarkEnd w:id="371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льгот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372" w:name="YANDEX_407"/>
      <w:bookmarkEnd w:id="372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373" w:name="YANDEX_408"/>
      <w:bookmarkEnd w:id="373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ых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ставок Уполномоченный орган обязан проводить регулярный мониторинг на предмет их использования налогоплательщиками - получателями </w:t>
      </w:r>
      <w:bookmarkStart w:id="374" w:name="YANDEX_409"/>
      <w:bookmarkEnd w:id="374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льгот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375" w:name="YANDEX_410"/>
      <w:bookmarkEnd w:id="375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результатов применения указанных </w:t>
      </w:r>
      <w:bookmarkStart w:id="376" w:name="YANDEX_411"/>
      <w:bookmarkEnd w:id="376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льгот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>.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  <w:sz w:val="27"/>
          <w:szCs w:val="27"/>
        </w:rPr>
        <w:t xml:space="preserve">6.2. В ходе мониторинга Уполномоченный орган запрашивает у налогоплательщиков - получателей </w:t>
      </w:r>
      <w:bookmarkStart w:id="377" w:name="YANDEX_412"/>
      <w:bookmarkEnd w:id="377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льгот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378" w:name="YANDEX_413"/>
      <w:bookmarkEnd w:id="378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анализирует информацию по следующим показателям мониторинга: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  <w:sz w:val="27"/>
          <w:szCs w:val="27"/>
        </w:rPr>
        <w:t xml:space="preserve">фонд оплаты труда на начало </w:t>
      </w:r>
      <w:bookmarkStart w:id="379" w:name="YANDEX_414"/>
      <w:bookmarkEnd w:id="379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конец отчетного периода;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  <w:sz w:val="27"/>
          <w:szCs w:val="27"/>
        </w:rPr>
        <w:t xml:space="preserve">стоимость основных фондов на начало </w:t>
      </w:r>
      <w:bookmarkStart w:id="380" w:name="YANDEX_415"/>
      <w:bookmarkEnd w:id="380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конец отчетного периода;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  <w:sz w:val="27"/>
          <w:szCs w:val="27"/>
        </w:rPr>
        <w:t xml:space="preserve">сумма начисленных </w:t>
      </w:r>
      <w:bookmarkStart w:id="381" w:name="YANDEX_416"/>
      <w:bookmarkEnd w:id="381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в бюджет муниципального образования;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  <w:sz w:val="27"/>
          <w:szCs w:val="27"/>
        </w:rPr>
        <w:t xml:space="preserve">сумма уплаченных </w:t>
      </w:r>
      <w:bookmarkStart w:id="382" w:name="YANDEX_417"/>
      <w:bookmarkEnd w:id="382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в бюджет муниципального образования;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  <w:sz w:val="27"/>
          <w:szCs w:val="27"/>
        </w:rPr>
        <w:t xml:space="preserve">сумма задолженности по уплате </w:t>
      </w:r>
      <w:bookmarkStart w:id="383" w:name="YANDEX_418"/>
      <w:bookmarkEnd w:id="383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в бюджет муниципального образования;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  <w:sz w:val="27"/>
          <w:szCs w:val="27"/>
        </w:rPr>
        <w:t xml:space="preserve">сведения об отказах налогоплательщиков пользоваться предоставленной </w:t>
      </w:r>
      <w:bookmarkStart w:id="384" w:name="YANDEX_419"/>
      <w:bookmarkEnd w:id="384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льготой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>;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  <w:sz w:val="27"/>
          <w:szCs w:val="27"/>
        </w:rPr>
        <w:t xml:space="preserve">использование средств, высвободившихся в результате предоставления </w:t>
      </w:r>
      <w:bookmarkStart w:id="385" w:name="YANDEX_420"/>
      <w:bookmarkEnd w:id="385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ых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386" w:name="YANDEX_421"/>
      <w:bookmarkEnd w:id="386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льгот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или полученных налогоплательщиками в счет </w:t>
      </w:r>
      <w:bookmarkStart w:id="387" w:name="YANDEX_422"/>
      <w:bookmarkEnd w:id="387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ых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388" w:name="YANDEX_423"/>
      <w:bookmarkEnd w:id="388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льгот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>, по целевому назначению;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  <w:sz w:val="27"/>
          <w:szCs w:val="27"/>
        </w:rPr>
        <w:t xml:space="preserve">иные сведения, необходимые для </w:t>
      </w:r>
      <w:bookmarkStart w:id="389" w:name="YANDEX_424"/>
      <w:bookmarkEnd w:id="389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оценк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390" w:name="YANDEX_425"/>
      <w:bookmarkEnd w:id="390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эффективност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391" w:name="YANDEX_426"/>
      <w:bookmarkEnd w:id="391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ых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392" w:name="YANDEX_427"/>
      <w:bookmarkEnd w:id="392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льгот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>.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  <w:sz w:val="27"/>
          <w:szCs w:val="27"/>
        </w:rPr>
        <w:t xml:space="preserve">6.3. В целях проведения мониторинга </w:t>
      </w:r>
      <w:bookmarkStart w:id="393" w:name="YANDEX_428"/>
      <w:bookmarkEnd w:id="393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оценк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394" w:name="YANDEX_429"/>
      <w:bookmarkEnd w:id="394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ых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395" w:name="YANDEX_430"/>
      <w:bookmarkEnd w:id="395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льгот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налогоплательщики - получатели </w:t>
      </w:r>
      <w:bookmarkStart w:id="396" w:name="YANDEX_431"/>
      <w:bookmarkEnd w:id="396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ых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397" w:name="YANDEX_432"/>
      <w:bookmarkEnd w:id="397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льгот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в обязательном </w:t>
      </w:r>
      <w:bookmarkStart w:id="398" w:name="YANDEX_433"/>
      <w:bookmarkEnd w:id="398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орядке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предоставляют в Уполномоченный орган ответы на запросы в </w:t>
      </w:r>
      <w:bookmarkStart w:id="399" w:name="YANDEX_434"/>
      <w:bookmarkEnd w:id="399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установленные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сроки.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  <w:sz w:val="27"/>
          <w:szCs w:val="27"/>
        </w:rPr>
        <w:t xml:space="preserve">6.4. В случае выявления в ходе мониторинга фактов низкой </w:t>
      </w:r>
      <w:bookmarkStart w:id="400" w:name="YANDEX_435"/>
      <w:bookmarkEnd w:id="400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эффективност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401" w:name="YANDEX_436"/>
      <w:bookmarkEnd w:id="401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ых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402" w:name="YANDEX_437"/>
      <w:bookmarkEnd w:id="402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льгот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403" w:name="YANDEX_438"/>
      <w:bookmarkEnd w:id="403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404" w:name="YANDEX_439"/>
      <w:bookmarkEnd w:id="404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налоговых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ставок Уполномоченный орган осуществляет действия, предусмотренные в п.4.2 настоящего </w:t>
      </w:r>
      <w:bookmarkStart w:id="405" w:name="YANDEX_440"/>
      <w:bookmarkEnd w:id="405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орядка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>.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right"/>
        <w:rPr>
          <w:color w:val="000000"/>
        </w:rPr>
      </w:pPr>
      <w:r>
        <w:rPr>
          <w:color w:val="000000"/>
        </w:rPr>
        <w:t>Приложение1</w:t>
      </w:r>
    </w:p>
    <w:p>
      <w:pPr>
        <w:pStyle w:val="Normal"/>
        <w:spacing w:before="280" w:after="0"/>
        <w:jc w:val="right"/>
        <w:rPr>
          <w:color w:val="000000"/>
        </w:rPr>
      </w:pPr>
      <w:r>
        <w:rPr>
          <w:color w:val="000000"/>
        </w:rPr>
        <w:t xml:space="preserve">к </w:t>
      </w:r>
      <w:bookmarkStart w:id="406" w:name="YANDEX_441"/>
      <w:bookmarkEnd w:id="406"/>
      <w:r>
        <w:rPr>
          <w:color w:val="000000"/>
          <w:lang w:val="en-US"/>
        </w:rPr>
        <w:t> </w:t>
      </w:r>
      <w:r>
        <w:rPr>
          <w:color w:val="000000"/>
        </w:rPr>
        <w:t>Порядку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проведения </w:t>
      </w:r>
      <w:bookmarkStart w:id="407" w:name="YANDEX_442"/>
      <w:bookmarkEnd w:id="407"/>
      <w:r>
        <w:rPr>
          <w:color w:val="000000"/>
          <w:lang w:val="en-US"/>
        </w:rPr>
        <w:t> </w:t>
      </w:r>
      <w:r>
        <w:rPr>
          <w:color w:val="000000"/>
        </w:rPr>
        <w:t>оценк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</w:t>
      </w:r>
      <w:bookmarkStart w:id="408" w:name="YANDEX_443"/>
      <w:bookmarkEnd w:id="408"/>
      <w:r>
        <w:rPr>
          <w:color w:val="000000"/>
          <w:lang w:val="en-US"/>
        </w:rPr>
        <w:t> </w:t>
      </w:r>
      <w:r>
        <w:rPr>
          <w:color w:val="000000"/>
        </w:rPr>
        <w:t>эффективности</w:t>
      </w:r>
      <w:r>
        <w:rPr>
          <w:color w:val="000000"/>
          <w:lang w:val="en-US"/>
        </w:rPr>
        <w:t> </w:t>
      </w:r>
    </w:p>
    <w:p>
      <w:pPr>
        <w:pStyle w:val="Normal"/>
        <w:spacing w:before="280" w:after="0"/>
        <w:jc w:val="right"/>
        <w:rPr>
          <w:color w:val="000000"/>
        </w:rPr>
      </w:pPr>
      <w:r>
        <w:rPr>
          <w:color w:val="000000"/>
        </w:rPr>
        <w:t>предоставленных (планируемых к предоставлению)</w:t>
      </w:r>
    </w:p>
    <w:p>
      <w:pPr>
        <w:pStyle w:val="Normal"/>
        <w:spacing w:before="280" w:after="0"/>
        <w:jc w:val="right"/>
        <w:rPr>
          <w:color w:val="000000"/>
        </w:rPr>
      </w:pPr>
      <w:bookmarkStart w:id="409" w:name="YANDEX_444"/>
      <w:bookmarkEnd w:id="409"/>
      <w:r>
        <w:rPr>
          <w:color w:val="000000"/>
          <w:lang w:val="en-US"/>
        </w:rPr>
        <w:t> </w:t>
      </w:r>
      <w:r>
        <w:rPr>
          <w:color w:val="000000"/>
        </w:rPr>
        <w:t>налоговых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</w:t>
      </w:r>
      <w:bookmarkStart w:id="410" w:name="YANDEX_445"/>
      <w:bookmarkEnd w:id="410"/>
      <w:r>
        <w:rPr>
          <w:color w:val="000000"/>
          <w:lang w:val="en-US"/>
        </w:rPr>
        <w:t> </w:t>
      </w:r>
      <w:r>
        <w:rPr>
          <w:color w:val="000000"/>
        </w:rPr>
        <w:t>льгот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</w:t>
      </w:r>
      <w:bookmarkStart w:id="411" w:name="YANDEX_446"/>
      <w:bookmarkEnd w:id="411"/>
      <w:r>
        <w:rPr>
          <w:color w:val="000000"/>
          <w:lang w:val="en-US"/>
        </w:rPr>
        <w:t> </w:t>
      </w:r>
      <w:r>
        <w:rPr>
          <w:color w:val="000000"/>
        </w:rPr>
        <w:t>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ставок </w:t>
      </w:r>
      <w:bookmarkStart w:id="412" w:name="YANDEX_447"/>
      <w:bookmarkEnd w:id="412"/>
      <w:r>
        <w:rPr>
          <w:color w:val="000000"/>
          <w:lang w:val="en-US"/>
        </w:rPr>
        <w:t> </w:t>
      </w:r>
      <w:r>
        <w:rPr>
          <w:color w:val="000000"/>
        </w:rPr>
        <w:t>налогов</w:t>
      </w:r>
      <w:r>
        <w:rPr>
          <w:color w:val="000000"/>
          <w:lang w:val="en-US"/>
        </w:rPr>
        <w:t> </w:t>
      </w:r>
    </w:p>
    <w:p>
      <w:pPr>
        <w:pStyle w:val="Normal"/>
        <w:spacing w:before="28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b/>
          <w:bCs/>
          <w:color w:val="000000"/>
        </w:rPr>
        <w:t>РЕЕСТР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b/>
          <w:bCs/>
          <w:color w:val="000000"/>
        </w:rPr>
        <w:t xml:space="preserve">предоставленных </w:t>
      </w:r>
      <w:bookmarkStart w:id="413" w:name="YANDEX_448"/>
      <w:bookmarkEnd w:id="413"/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>налоговых</w:t>
      </w: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 xml:space="preserve"> </w:t>
      </w:r>
      <w:bookmarkStart w:id="414" w:name="YANDEX_449"/>
      <w:bookmarkEnd w:id="414"/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>льгот</w:t>
      </w: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 xml:space="preserve"> по состоянию</w:t>
      </w:r>
    </w:p>
    <w:p>
      <w:pPr>
        <w:pStyle w:val="Normal"/>
        <w:spacing w:before="280" w:after="0"/>
        <w:jc w:val="center"/>
        <w:rPr>
          <w:color w:val="000000"/>
          <w:lang w:val="en-US"/>
        </w:rPr>
      </w:pPr>
      <w:r>
        <w:rPr>
          <w:b/>
          <w:bCs/>
          <w:color w:val="000000"/>
          <w:lang w:val="en-US"/>
        </w:rPr>
        <w:t>на "__" _________ 201__ года</w:t>
      </w:r>
    </w:p>
    <w:p>
      <w:pPr>
        <w:pStyle w:val="Normal"/>
        <w:spacing w:before="280" w:after="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9870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0"/>
        <w:gridCol w:w="1426"/>
        <w:gridCol w:w="1616"/>
        <w:gridCol w:w="2054"/>
        <w:gridCol w:w="2340"/>
        <w:gridCol w:w="1874"/>
      </w:tblGrid>
      <w:tr>
        <w:trPr>
          <w:trHeight w:val="435" w:hRule="atLeast"/>
        </w:trPr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N </w:t>
              <w:br/>
              <w:t xml:space="preserve">п/п 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ид налог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</w:t>
              <w:br/>
            </w:r>
            <w:bookmarkStart w:id="415" w:name="YANDEX_450"/>
            <w:bookmarkEnd w:id="415"/>
            <w:r>
              <w:rPr>
                <w:b/>
                <w:bCs/>
                <w:color w:val="000000"/>
              </w:rPr>
              <w:t xml:space="preserve"> льготы  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словия </w:t>
              <w:br/>
              <w:t>предоставления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атегория </w:t>
              <w:br/>
              <w:t xml:space="preserve">получателей, </w:t>
              <w:br/>
              <w:t xml:space="preserve">отрасли экономики </w:t>
              <w:br/>
              <w:t>(виды деятельности)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ормативный</w:t>
              <w:br/>
              <w:t xml:space="preserve">правовой </w:t>
              <w:br/>
              <w:t xml:space="preserve">акт </w:t>
            </w:r>
          </w:p>
        </w:tc>
      </w:tr>
      <w:tr>
        <w:trPr>
          <w:trHeight w:val="90" w:hRule="atLeast"/>
        </w:trPr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>
          <w:trHeight w:val="90" w:hRule="atLeast"/>
        </w:trPr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0"/>
                <w:szCs w:val="20"/>
              </w:rPr>
            </w:pPr>
            <w:r>
              <w:rPr>
                <w:color w:val="000000"/>
                <w:sz w:val="10"/>
                <w:szCs w:val="20"/>
              </w:rPr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</w:tr>
      <w:tr>
        <w:trPr>
          <w:trHeight w:val="90" w:hRule="atLeast"/>
        </w:trPr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0"/>
                <w:szCs w:val="20"/>
              </w:rPr>
            </w:pPr>
            <w:r>
              <w:rPr>
                <w:color w:val="000000"/>
                <w:sz w:val="10"/>
                <w:szCs w:val="20"/>
              </w:rPr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</w:tr>
      <w:tr>
        <w:trPr>
          <w:trHeight w:val="90" w:hRule="atLeast"/>
        </w:trPr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0"/>
                <w:szCs w:val="20"/>
              </w:rPr>
            </w:pPr>
            <w:r>
              <w:rPr>
                <w:color w:val="000000"/>
                <w:sz w:val="10"/>
                <w:szCs w:val="20"/>
              </w:rPr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</w:tr>
      <w:tr>
        <w:trPr>
          <w:trHeight w:val="75" w:hRule="atLeast"/>
        </w:trPr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8"/>
                <w:szCs w:val="20"/>
              </w:rPr>
            </w:pPr>
            <w:r>
              <w:rPr>
                <w:color w:val="000000"/>
                <w:sz w:val="8"/>
                <w:szCs w:val="20"/>
              </w:rPr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</w:tbl>
    <w:p>
      <w:pPr>
        <w:pStyle w:val="Normal"/>
        <w:spacing w:before="280" w:after="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280" w:after="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280" w:after="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280" w:after="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280" w:after="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280" w:after="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280" w:after="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280" w:after="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280" w:after="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280" w:after="0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280" w:after="0"/>
        <w:jc w:val="right"/>
        <w:rPr>
          <w:color w:val="000000"/>
        </w:rPr>
      </w:pPr>
      <w:r>
        <w:rPr>
          <w:color w:val="000000"/>
        </w:rPr>
        <w:t>Приложение2</w:t>
      </w:r>
    </w:p>
    <w:p>
      <w:pPr>
        <w:pStyle w:val="Normal"/>
        <w:spacing w:before="280" w:after="0"/>
        <w:jc w:val="right"/>
        <w:rPr>
          <w:color w:val="000000"/>
        </w:rPr>
      </w:pPr>
      <w:r>
        <w:rPr>
          <w:color w:val="000000"/>
        </w:rPr>
        <w:t xml:space="preserve">к </w:t>
      </w:r>
      <w:bookmarkStart w:id="416" w:name="YANDEX_451"/>
      <w:bookmarkEnd w:id="416"/>
      <w:r>
        <w:rPr>
          <w:color w:val="000000"/>
          <w:lang w:val="en-US"/>
        </w:rPr>
        <w:t> </w:t>
      </w:r>
      <w:r>
        <w:rPr>
          <w:color w:val="000000"/>
        </w:rPr>
        <w:t>Порядку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проведения </w:t>
      </w:r>
      <w:bookmarkStart w:id="417" w:name="YANDEX_452"/>
      <w:bookmarkEnd w:id="417"/>
      <w:r>
        <w:rPr>
          <w:color w:val="000000"/>
          <w:lang w:val="en-US"/>
        </w:rPr>
        <w:t> </w:t>
      </w:r>
      <w:r>
        <w:rPr>
          <w:color w:val="000000"/>
        </w:rPr>
        <w:t>оценк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</w:t>
      </w:r>
      <w:bookmarkStart w:id="418" w:name="YANDEX_453"/>
      <w:bookmarkEnd w:id="418"/>
      <w:r>
        <w:rPr>
          <w:color w:val="000000"/>
          <w:lang w:val="en-US"/>
        </w:rPr>
        <w:t> </w:t>
      </w:r>
      <w:r>
        <w:rPr>
          <w:color w:val="000000"/>
        </w:rPr>
        <w:t>эффективности</w:t>
      </w:r>
      <w:r>
        <w:rPr>
          <w:color w:val="000000"/>
          <w:lang w:val="en-US"/>
        </w:rPr>
        <w:t> </w:t>
      </w:r>
    </w:p>
    <w:p>
      <w:pPr>
        <w:pStyle w:val="Normal"/>
        <w:spacing w:before="280" w:after="0"/>
        <w:jc w:val="right"/>
        <w:rPr>
          <w:color w:val="000000"/>
        </w:rPr>
      </w:pPr>
      <w:r>
        <w:rPr>
          <w:color w:val="000000"/>
        </w:rPr>
        <w:t>предоставленных (планируемых к предоставлению)</w:t>
      </w:r>
    </w:p>
    <w:p>
      <w:pPr>
        <w:pStyle w:val="Normal"/>
        <w:spacing w:before="280" w:after="0"/>
        <w:jc w:val="right"/>
        <w:rPr>
          <w:color w:val="000000"/>
        </w:rPr>
      </w:pPr>
      <w:bookmarkStart w:id="419" w:name="YANDEX_454"/>
      <w:bookmarkEnd w:id="419"/>
      <w:r>
        <w:rPr>
          <w:color w:val="000000"/>
          <w:lang w:val="en-US"/>
        </w:rPr>
        <w:t> </w:t>
      </w:r>
      <w:r>
        <w:rPr>
          <w:color w:val="000000"/>
        </w:rPr>
        <w:t>налоговых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</w:t>
      </w:r>
      <w:bookmarkStart w:id="420" w:name="YANDEX_455"/>
      <w:bookmarkEnd w:id="420"/>
      <w:r>
        <w:rPr>
          <w:color w:val="000000"/>
          <w:lang w:val="en-US"/>
        </w:rPr>
        <w:t> </w:t>
      </w:r>
      <w:r>
        <w:rPr>
          <w:color w:val="000000"/>
        </w:rPr>
        <w:t>льгот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</w:t>
      </w:r>
      <w:bookmarkStart w:id="421" w:name="YANDEX_456"/>
      <w:bookmarkEnd w:id="421"/>
      <w:r>
        <w:rPr>
          <w:color w:val="000000"/>
          <w:lang w:val="en-US"/>
        </w:rPr>
        <w:t> </w:t>
      </w:r>
      <w:r>
        <w:rPr>
          <w:color w:val="000000"/>
        </w:rPr>
        <w:t>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ставок </w:t>
      </w:r>
      <w:bookmarkStart w:id="422" w:name="YANDEX_457"/>
      <w:bookmarkEnd w:id="422"/>
      <w:r>
        <w:rPr>
          <w:color w:val="000000"/>
          <w:lang w:val="en-US"/>
        </w:rPr>
        <w:t> </w:t>
      </w:r>
      <w:r>
        <w:rPr>
          <w:color w:val="000000"/>
        </w:rPr>
        <w:t>налогов</w:t>
      </w:r>
      <w:r>
        <w:rPr>
          <w:color w:val="000000"/>
          <w:lang w:val="en-US"/>
        </w:rPr>
        <w:t> 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b/>
          <w:bCs/>
          <w:color w:val="000000"/>
        </w:rPr>
        <w:t>Сводная отчетная форма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b/>
          <w:bCs/>
          <w:color w:val="000000"/>
        </w:rPr>
        <w:t xml:space="preserve">для </w:t>
      </w:r>
      <w:bookmarkStart w:id="423" w:name="YANDEX_458"/>
      <w:bookmarkEnd w:id="423"/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>оценки</w:t>
      </w: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 xml:space="preserve"> потерь бюджета муниципального образования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b/>
          <w:bCs/>
          <w:color w:val="000000"/>
        </w:rPr>
        <w:t xml:space="preserve">при использовании </w:t>
      </w:r>
      <w:bookmarkStart w:id="424" w:name="YANDEX_459"/>
      <w:bookmarkEnd w:id="424"/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>налоговых</w:t>
      </w: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 xml:space="preserve"> </w:t>
      </w:r>
      <w:bookmarkStart w:id="425" w:name="YANDEX_460"/>
      <w:bookmarkEnd w:id="425"/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>льгот</w:t>
      </w:r>
      <w:r>
        <w:rPr>
          <w:b/>
          <w:bCs/>
          <w:color w:val="000000"/>
          <w:lang w:val="en-US"/>
        </w:rPr>
        <w:t> 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b/>
          <w:bCs/>
          <w:color w:val="000000"/>
        </w:rPr>
        <w:t>по состоянию на "__" ________ 201__ г.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b/>
          <w:bCs/>
          <w:color w:val="000000"/>
        </w:rPr>
        <w:t>Вид налога _______________________________________________________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b/>
          <w:bCs/>
          <w:color w:val="000000"/>
        </w:rPr>
        <w:t xml:space="preserve">Содержание </w:t>
      </w:r>
      <w:bookmarkStart w:id="426" w:name="YANDEX_461"/>
      <w:bookmarkEnd w:id="426"/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>налоговой</w:t>
      </w: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 xml:space="preserve"> </w:t>
      </w:r>
      <w:bookmarkStart w:id="427" w:name="YANDEX_462"/>
      <w:bookmarkEnd w:id="427"/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>льготы</w:t>
      </w: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 xml:space="preserve"> ______________________________________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b/>
          <w:bCs/>
          <w:color w:val="000000"/>
        </w:rPr>
        <w:t xml:space="preserve">Категория получателей </w:t>
      </w:r>
      <w:bookmarkStart w:id="428" w:name="YANDEX_463"/>
      <w:bookmarkEnd w:id="428"/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>льготы</w:t>
      </w: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 xml:space="preserve"> (наименование отраслей экономики, на</w:t>
      </w:r>
    </w:p>
    <w:p>
      <w:pPr>
        <w:pStyle w:val="Normal"/>
        <w:spacing w:before="280" w:after="0"/>
        <w:jc w:val="center"/>
        <w:rPr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которые распространяется </w:t>
      </w:r>
      <w:bookmarkStart w:id="429" w:name="YANDEX_464"/>
      <w:bookmarkEnd w:id="429"/>
      <w:r>
        <w:rPr>
          <w:b/>
          <w:bCs/>
          <w:color w:val="000000"/>
          <w:lang w:val="en-US"/>
        </w:rPr>
        <w:t xml:space="preserve"> налоговая  </w:t>
      </w:r>
      <w:bookmarkStart w:id="430" w:name="YANDEX_465"/>
      <w:bookmarkEnd w:id="430"/>
      <w:r>
        <w:rPr>
          <w:b/>
          <w:bCs/>
          <w:color w:val="000000"/>
          <w:lang w:val="en-US"/>
        </w:rPr>
        <w:t> льгота ) _______________________</w:t>
      </w:r>
    </w:p>
    <w:p>
      <w:pPr>
        <w:pStyle w:val="Normal"/>
        <w:spacing w:before="280" w:after="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9915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9"/>
        <w:gridCol w:w="4616"/>
        <w:gridCol w:w="1544"/>
        <w:gridCol w:w="3056"/>
      </w:tblGrid>
      <w:tr>
        <w:trPr>
          <w:trHeight w:val="555" w:hRule="atLeast"/>
        </w:trPr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тр.</w:t>
            </w:r>
          </w:p>
        </w:tc>
        <w:tc>
          <w:tcPr>
            <w:tcW w:w="4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казатель 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начения </w:t>
              <w:br/>
              <w:t xml:space="preserve">показателя </w:t>
              <w:br/>
              <w:t xml:space="preserve">по годам </w:t>
              <w:br/>
              <w:t xml:space="preserve">(не менее </w:t>
              <w:br/>
              <w:t xml:space="preserve">трех лет) </w:t>
            </w:r>
          </w:p>
        </w:tc>
        <w:tc>
          <w:tcPr>
            <w:tcW w:w="3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имечание </w:t>
            </w:r>
          </w:p>
        </w:tc>
      </w:tr>
      <w:tr>
        <w:trPr>
          <w:trHeight w:val="90" w:hRule="atLeast"/>
        </w:trPr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логовая база по налогу за период</w:t>
              <w:br/>
              <w:t xml:space="preserve">с начала года, тыс. руб. 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мер сокращения налоговой базы по налогу за период с начала года, тыс. руб. 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и освобождении от налогообложения части базы налога </w:t>
            </w:r>
          </w:p>
        </w:tc>
      </w:tr>
      <w:tr>
        <w:trPr>
          <w:trHeight w:val="210" w:hRule="atLeast"/>
        </w:trPr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Базовая ставка налога,</w:t>
              <w:br/>
              <w:t xml:space="preserve">зачисляемого в бюджет района, % 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Льготная ставка налога,</w:t>
              <w:br/>
              <w:t xml:space="preserve">зачисляемого в бюджет района, % 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и применении</w:t>
              <w:br/>
              <w:t xml:space="preserve">пониженной ставки налога </w:t>
            </w:r>
          </w:p>
        </w:tc>
      </w:tr>
      <w:tr>
        <w:trPr>
          <w:trHeight w:val="435" w:hRule="atLeast"/>
        </w:trPr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4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умма потерь бюджета (сумма</w:t>
              <w:br/>
              <w:t>недополученных доходов) по причине</w:t>
              <w:br/>
              <w:t xml:space="preserve">предоставления </w:t>
            </w:r>
            <w:bookmarkStart w:id="431" w:name="YANDEX_466"/>
            <w:bookmarkEnd w:id="431"/>
            <w:r>
              <w:rPr>
                <w:b/>
                <w:bCs/>
                <w:color w:val="000000"/>
              </w:rPr>
              <w:t xml:space="preserve"> налоговых  </w:t>
            </w:r>
            <w:bookmarkStart w:id="432" w:name="YANDEX_467"/>
            <w:bookmarkEnd w:id="432"/>
            <w:r>
              <w:rPr>
                <w:b/>
                <w:bCs/>
                <w:color w:val="000000"/>
              </w:rPr>
              <w:t xml:space="preserve"> льгот , тыс. руб. 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280" w:after="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280" w:after="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280" w:after="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280" w:after="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280" w:after="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280" w:after="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280" w:after="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280" w:after="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280" w:after="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280" w:after="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280" w:after="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280" w:after="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280" w:after="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280" w:after="0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28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right"/>
        <w:rPr>
          <w:color w:val="000000"/>
          <w:lang w:val="en-US"/>
        </w:rPr>
      </w:pPr>
      <w:r>
        <w:rPr>
          <w:color w:val="000000"/>
          <w:lang w:val="en-US"/>
        </w:rPr>
        <w:t>Приложение3</w:t>
      </w:r>
    </w:p>
    <w:p>
      <w:pPr>
        <w:pStyle w:val="Normal"/>
        <w:spacing w:before="280" w:after="0"/>
        <w:jc w:val="right"/>
        <w:rPr>
          <w:color w:val="000000"/>
        </w:rPr>
      </w:pPr>
      <w:r>
        <w:rPr>
          <w:color w:val="000000"/>
        </w:rPr>
        <w:t xml:space="preserve">к </w:t>
      </w:r>
      <w:bookmarkStart w:id="433" w:name="YANDEX_468"/>
      <w:bookmarkEnd w:id="433"/>
      <w:r>
        <w:rPr>
          <w:color w:val="000000"/>
          <w:lang w:val="en-US"/>
        </w:rPr>
        <w:t> </w:t>
      </w:r>
      <w:r>
        <w:rPr>
          <w:color w:val="000000"/>
        </w:rPr>
        <w:t>Порядку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проведения </w:t>
      </w:r>
      <w:bookmarkStart w:id="434" w:name="YANDEX_469"/>
      <w:bookmarkEnd w:id="434"/>
      <w:r>
        <w:rPr>
          <w:color w:val="000000"/>
          <w:lang w:val="en-US"/>
        </w:rPr>
        <w:t> </w:t>
      </w:r>
      <w:r>
        <w:rPr>
          <w:color w:val="000000"/>
        </w:rPr>
        <w:t>оценк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</w:t>
      </w:r>
      <w:bookmarkStart w:id="435" w:name="YANDEX_470"/>
      <w:bookmarkEnd w:id="435"/>
      <w:r>
        <w:rPr>
          <w:color w:val="000000"/>
          <w:lang w:val="en-US"/>
        </w:rPr>
        <w:t> </w:t>
      </w:r>
      <w:r>
        <w:rPr>
          <w:color w:val="000000"/>
        </w:rPr>
        <w:t>эффективности</w:t>
      </w:r>
      <w:r>
        <w:rPr>
          <w:color w:val="000000"/>
          <w:lang w:val="en-US"/>
        </w:rPr>
        <w:t> </w:t>
      </w:r>
    </w:p>
    <w:p>
      <w:pPr>
        <w:pStyle w:val="Normal"/>
        <w:spacing w:before="280" w:after="0"/>
        <w:jc w:val="right"/>
        <w:rPr>
          <w:color w:val="000000"/>
        </w:rPr>
      </w:pPr>
      <w:r>
        <w:rPr>
          <w:color w:val="000000"/>
        </w:rPr>
        <w:t>предоставленных (планируемых к предоставлению)</w:t>
      </w:r>
    </w:p>
    <w:p>
      <w:pPr>
        <w:pStyle w:val="Normal"/>
        <w:spacing w:before="280" w:after="0"/>
        <w:jc w:val="right"/>
        <w:rPr>
          <w:color w:val="000000"/>
          <w:lang w:val="en-US"/>
        </w:rPr>
      </w:pPr>
      <w:bookmarkStart w:id="436" w:name="YANDEX_471"/>
      <w:bookmarkEnd w:id="436"/>
      <w:r>
        <w:rPr>
          <w:color w:val="000000"/>
          <w:lang w:val="en-US"/>
        </w:rPr>
        <w:t> </w:t>
      </w:r>
      <w:r>
        <w:rPr>
          <w:color w:val="000000"/>
        </w:rPr>
        <w:t>налоговых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</w:t>
      </w:r>
      <w:bookmarkStart w:id="437" w:name="YANDEX_472"/>
      <w:bookmarkEnd w:id="437"/>
      <w:r>
        <w:rPr>
          <w:color w:val="000000"/>
          <w:lang w:val="en-US"/>
        </w:rPr>
        <w:t> </w:t>
      </w:r>
      <w:r>
        <w:rPr>
          <w:color w:val="000000"/>
        </w:rPr>
        <w:t>льгот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</w:t>
      </w:r>
      <w:bookmarkStart w:id="438" w:name="YANDEX_473"/>
      <w:bookmarkEnd w:id="438"/>
      <w:r>
        <w:rPr>
          <w:color w:val="000000"/>
          <w:lang w:val="en-US"/>
        </w:rPr>
        <w:t xml:space="preserve"> и  ставок </w:t>
      </w:r>
      <w:bookmarkStart w:id="439" w:name="YANDEX_474"/>
      <w:bookmarkEnd w:id="439"/>
      <w:r>
        <w:rPr>
          <w:color w:val="000000"/>
          <w:lang w:val="en-US"/>
        </w:rPr>
        <w:t> налогов </w:t>
      </w:r>
    </w:p>
    <w:p>
      <w:pPr>
        <w:pStyle w:val="Normal"/>
        <w:spacing w:before="280" w:after="0"/>
        <w:jc w:val="center"/>
        <w:rPr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Сводная </w:t>
      </w:r>
      <w:bookmarkStart w:id="440" w:name="YANDEX_475"/>
      <w:bookmarkEnd w:id="440"/>
      <w:r>
        <w:rPr>
          <w:b/>
          <w:bCs/>
          <w:color w:val="000000"/>
          <w:lang w:val="en-US"/>
        </w:rPr>
        <w:t> оценка 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b/>
          <w:bCs/>
          <w:color w:val="000000"/>
        </w:rPr>
        <w:t xml:space="preserve">бюджетной </w:t>
      </w:r>
      <w:bookmarkStart w:id="441" w:name="YANDEX_476"/>
      <w:bookmarkEnd w:id="441"/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>эффективности</w:t>
      </w: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 xml:space="preserve"> предоставления </w:t>
      </w:r>
      <w:bookmarkStart w:id="442" w:name="YANDEX_477"/>
      <w:bookmarkEnd w:id="442"/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>налоговых</w:t>
      </w: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 xml:space="preserve"> </w:t>
      </w:r>
      <w:bookmarkStart w:id="443" w:name="YANDEX_478"/>
      <w:bookmarkEnd w:id="443"/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>льгот</w:t>
      </w:r>
      <w:r>
        <w:rPr>
          <w:b/>
          <w:bCs/>
          <w:color w:val="000000"/>
          <w:lang w:val="en-US"/>
        </w:rPr>
        <w:t> </w:t>
      </w:r>
    </w:p>
    <w:p>
      <w:pPr>
        <w:pStyle w:val="Normal"/>
        <w:spacing w:before="280" w:after="0"/>
        <w:jc w:val="center"/>
        <w:rPr>
          <w:color w:val="000000"/>
          <w:lang w:val="en-US"/>
        </w:rPr>
      </w:pPr>
      <w:r>
        <w:rPr>
          <w:b/>
          <w:bCs/>
          <w:color w:val="000000"/>
          <w:lang w:val="en-US"/>
        </w:rPr>
        <w:t>по состоянию на "__" ________ 201__ г.</w:t>
      </w:r>
    </w:p>
    <w:p>
      <w:pPr>
        <w:pStyle w:val="Normal"/>
        <w:spacing w:before="280" w:after="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280" w:after="0"/>
        <w:jc w:val="center"/>
        <w:rPr>
          <w:color w:val="000000"/>
          <w:lang w:val="en-US"/>
        </w:rPr>
      </w:pPr>
      <w:r>
        <w:rPr>
          <w:b/>
          <w:bCs/>
          <w:color w:val="000000"/>
          <w:lang w:val="en-US"/>
        </w:rPr>
        <w:t>Вид налога _______________________________________________________</w:t>
      </w:r>
    </w:p>
    <w:p>
      <w:pPr>
        <w:pStyle w:val="Normal"/>
        <w:spacing w:before="280" w:after="0"/>
        <w:jc w:val="center"/>
        <w:rPr>
          <w:color w:val="000000"/>
          <w:lang w:val="en-US"/>
        </w:rPr>
      </w:pPr>
      <w:r>
        <w:rPr>
          <w:b/>
          <w:bCs/>
          <w:color w:val="000000"/>
          <w:lang w:val="en-US"/>
        </w:rPr>
        <w:t>Содержание налоговой льготы ______________________________________</w:t>
      </w:r>
    </w:p>
    <w:p>
      <w:pPr>
        <w:pStyle w:val="Normal"/>
        <w:spacing w:before="280" w:after="0"/>
        <w:jc w:val="center"/>
        <w:rPr>
          <w:color w:val="000000"/>
          <w:lang w:val="en-US"/>
        </w:rPr>
      </w:pPr>
      <w:r>
        <w:rPr>
          <w:b/>
          <w:bCs/>
          <w:color w:val="000000"/>
          <w:lang w:val="en-US"/>
        </w:rPr>
        <w:t>Категория получателей льготы (наименование отраслей экономики, на</w:t>
      </w:r>
    </w:p>
    <w:p>
      <w:pPr>
        <w:pStyle w:val="Normal"/>
        <w:spacing w:before="280" w:after="0"/>
        <w:jc w:val="center"/>
        <w:rPr>
          <w:color w:val="000000"/>
          <w:lang w:val="en-US"/>
        </w:rPr>
      </w:pPr>
      <w:r>
        <w:rPr>
          <w:b/>
          <w:bCs/>
          <w:color w:val="000000"/>
          <w:lang w:val="en-US"/>
        </w:rPr>
        <w:t>которые распространяется налоговая льгота) _______________________</w:t>
      </w:r>
    </w:p>
    <w:p>
      <w:pPr>
        <w:pStyle w:val="Normal"/>
        <w:spacing w:before="280" w:after="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9600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9"/>
        <w:gridCol w:w="4813"/>
        <w:gridCol w:w="1547"/>
        <w:gridCol w:w="2541"/>
      </w:tblGrid>
      <w:tr>
        <w:trPr>
          <w:trHeight w:val="555" w:hRule="atLeast"/>
        </w:trPr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тр.</w:t>
            </w:r>
          </w:p>
        </w:tc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казатель 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начения </w:t>
              <w:br/>
              <w:t xml:space="preserve">показателя </w:t>
              <w:br/>
              <w:t xml:space="preserve">по годам </w:t>
              <w:br/>
              <w:t xml:space="preserve">(не менее </w:t>
              <w:br/>
              <w:t xml:space="preserve">трех лет) </w:t>
            </w:r>
          </w:p>
        </w:tc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имечание </w:t>
            </w:r>
          </w:p>
        </w:tc>
      </w:tr>
      <w:tr>
        <w:trPr>
          <w:trHeight w:val="90" w:hRule="atLeast"/>
        </w:trPr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логовая база по налогу на начало года, </w:t>
            </w:r>
          </w:p>
          <w:p>
            <w:pPr>
              <w:pStyle w:val="Normal"/>
              <w:spacing w:lineRule="atLeast" w:line="210"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ыс. руб. 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10" w:hRule="atLeast"/>
        </w:trPr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логовая база по налогу за период с начала года, тыс. руб. 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тоимость основных средств по состоянию на начало года, тыс. руб. 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тоимость основных средств по состоянию на отчетную дату, тыс. руб. 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онд оплаты труда на начало года, </w:t>
            </w:r>
          </w:p>
          <w:p>
            <w:pPr>
              <w:pStyle w:val="Normal"/>
              <w:spacing w:lineRule="atLeast" w:line="210"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ыс. руб. 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10" w:hRule="atLeast"/>
        </w:trPr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онд оплаты труда за период с начала года, тыс. руб. 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10" w:hRule="atLeast"/>
        </w:trPr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нижение расходов бюджета в год, </w:t>
            </w:r>
          </w:p>
          <w:p>
            <w:pPr>
              <w:pStyle w:val="Normal"/>
              <w:spacing w:lineRule="atLeast" w:line="210"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ыс. руб. 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бюджетной </w:t>
            </w:r>
            <w:bookmarkStart w:id="444" w:name="YANDEX_479"/>
            <w:bookmarkEnd w:id="444"/>
            <w:r>
              <w:rPr>
                <w:b/>
                <w:bCs/>
                <w:color w:val="000000"/>
              </w:rPr>
              <w:t> эффективности  от</w:t>
              <w:br/>
              <w:t xml:space="preserve">предоставления </w:t>
            </w:r>
            <w:bookmarkStart w:id="445" w:name="YANDEX_480"/>
            <w:bookmarkEnd w:id="445"/>
            <w:r>
              <w:rPr>
                <w:b/>
                <w:bCs/>
                <w:color w:val="000000"/>
              </w:rPr>
              <w:t xml:space="preserve"> налоговых  </w:t>
            </w:r>
            <w:bookmarkStart w:id="446" w:name="YANDEX_481"/>
            <w:bookmarkEnd w:id="446"/>
            <w:r>
              <w:rPr>
                <w:b/>
                <w:bCs/>
                <w:color w:val="000000"/>
              </w:rPr>
              <w:t xml:space="preserve"> льгот , 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ыс. руб. 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280" w:after="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280" w:after="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280" w:after="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280" w:after="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280" w:after="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280" w:after="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280" w:after="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280" w:after="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280" w:after="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280" w:after="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280" w:after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280" w:after="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280" w:after="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280" w:after="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280" w:after="0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28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right"/>
        <w:rPr>
          <w:color w:val="000000"/>
          <w:lang w:val="en-US"/>
        </w:rPr>
      </w:pPr>
      <w:r>
        <w:rPr>
          <w:color w:val="000000"/>
          <w:lang w:val="en-US"/>
        </w:rPr>
        <w:t>Приложение 4</w:t>
      </w:r>
    </w:p>
    <w:p>
      <w:pPr>
        <w:pStyle w:val="Normal"/>
        <w:spacing w:before="280" w:after="0"/>
        <w:jc w:val="right"/>
        <w:rPr>
          <w:color w:val="000000"/>
        </w:rPr>
      </w:pPr>
      <w:r>
        <w:rPr>
          <w:color w:val="000000"/>
        </w:rPr>
        <w:t xml:space="preserve">к </w:t>
      </w:r>
      <w:bookmarkStart w:id="447" w:name="YANDEX_482"/>
      <w:bookmarkEnd w:id="447"/>
      <w:r>
        <w:rPr>
          <w:color w:val="000000"/>
          <w:lang w:val="en-US"/>
        </w:rPr>
        <w:t> </w:t>
      </w:r>
      <w:r>
        <w:rPr>
          <w:color w:val="000000"/>
        </w:rPr>
        <w:t>Порядку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проведения </w:t>
      </w:r>
      <w:bookmarkStart w:id="448" w:name="YANDEX_483"/>
      <w:bookmarkEnd w:id="448"/>
      <w:r>
        <w:rPr>
          <w:color w:val="000000"/>
          <w:lang w:val="en-US"/>
        </w:rPr>
        <w:t> </w:t>
      </w:r>
      <w:r>
        <w:rPr>
          <w:color w:val="000000"/>
        </w:rPr>
        <w:t>оценк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</w:t>
      </w:r>
      <w:bookmarkStart w:id="449" w:name="YANDEX_484"/>
      <w:bookmarkEnd w:id="449"/>
      <w:r>
        <w:rPr>
          <w:color w:val="000000"/>
          <w:lang w:val="en-US"/>
        </w:rPr>
        <w:t> </w:t>
      </w:r>
      <w:r>
        <w:rPr>
          <w:color w:val="000000"/>
        </w:rPr>
        <w:t>эффективности</w:t>
      </w:r>
      <w:r>
        <w:rPr>
          <w:color w:val="000000"/>
          <w:lang w:val="en-US"/>
        </w:rPr>
        <w:t> </w:t>
      </w:r>
    </w:p>
    <w:p>
      <w:pPr>
        <w:pStyle w:val="Normal"/>
        <w:spacing w:before="280" w:after="0"/>
        <w:jc w:val="right"/>
        <w:rPr>
          <w:color w:val="000000"/>
        </w:rPr>
      </w:pPr>
      <w:r>
        <w:rPr>
          <w:color w:val="000000"/>
        </w:rPr>
        <w:t>предоставленных (планируемых к предоставлению)</w:t>
      </w:r>
    </w:p>
    <w:p>
      <w:pPr>
        <w:pStyle w:val="Normal"/>
        <w:spacing w:before="280" w:after="0"/>
        <w:jc w:val="right"/>
        <w:rPr>
          <w:color w:val="000000"/>
        </w:rPr>
      </w:pPr>
      <w:bookmarkStart w:id="450" w:name="YANDEX_485"/>
      <w:bookmarkEnd w:id="450"/>
      <w:r>
        <w:rPr>
          <w:color w:val="000000"/>
          <w:lang w:val="en-US"/>
        </w:rPr>
        <w:t> </w:t>
      </w:r>
      <w:r>
        <w:rPr>
          <w:color w:val="000000"/>
        </w:rPr>
        <w:t>налоговых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</w:t>
      </w:r>
      <w:bookmarkStart w:id="451" w:name="YANDEX_486"/>
      <w:bookmarkEnd w:id="451"/>
      <w:r>
        <w:rPr>
          <w:color w:val="000000"/>
          <w:lang w:val="en-US"/>
        </w:rPr>
        <w:t> </w:t>
      </w:r>
      <w:r>
        <w:rPr>
          <w:color w:val="000000"/>
        </w:rPr>
        <w:t>льгот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</w:t>
      </w:r>
      <w:bookmarkStart w:id="452" w:name="YANDEX_487"/>
      <w:bookmarkEnd w:id="452"/>
      <w:r>
        <w:rPr>
          <w:color w:val="000000"/>
          <w:lang w:val="en-US"/>
        </w:rPr>
        <w:t> </w:t>
      </w:r>
      <w:r>
        <w:rPr>
          <w:color w:val="000000"/>
        </w:rPr>
        <w:t>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ставок </w:t>
      </w:r>
      <w:bookmarkStart w:id="453" w:name="YANDEX_488"/>
      <w:bookmarkEnd w:id="453"/>
      <w:r>
        <w:rPr>
          <w:color w:val="000000"/>
          <w:lang w:val="en-US"/>
        </w:rPr>
        <w:t> </w:t>
      </w:r>
      <w:r>
        <w:rPr>
          <w:color w:val="000000"/>
        </w:rPr>
        <w:t>налогов</w:t>
      </w:r>
      <w:r>
        <w:rPr>
          <w:color w:val="000000"/>
          <w:lang w:val="en-US"/>
        </w:rPr>
        <w:t> 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b/>
          <w:bCs/>
          <w:color w:val="000000"/>
        </w:rPr>
        <w:t>Форма 4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b/>
          <w:bCs/>
          <w:color w:val="000000"/>
        </w:rPr>
        <w:t xml:space="preserve">Сводная </w:t>
      </w:r>
      <w:bookmarkStart w:id="454" w:name="YANDEX_489"/>
      <w:bookmarkEnd w:id="454"/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>оценка</w:t>
      </w:r>
      <w:r>
        <w:rPr>
          <w:b/>
          <w:bCs/>
          <w:color w:val="000000"/>
          <w:lang w:val="en-US"/>
        </w:rPr>
        <w:t> </w:t>
      </w:r>
    </w:p>
    <w:p>
      <w:pPr>
        <w:pStyle w:val="Normal"/>
        <w:spacing w:before="280" w:after="0"/>
        <w:jc w:val="center"/>
        <w:rPr>
          <w:color w:val="000000"/>
        </w:rPr>
      </w:pPr>
      <w:bookmarkStart w:id="455" w:name="YANDEX_490"/>
      <w:bookmarkEnd w:id="455"/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>эффективности</w:t>
      </w: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 xml:space="preserve"> предоставленных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b/>
          <w:bCs/>
          <w:color w:val="000000"/>
        </w:rPr>
        <w:t xml:space="preserve">(планируемых к предоставлению) </w:t>
      </w:r>
      <w:bookmarkStart w:id="456" w:name="YANDEX_491"/>
      <w:bookmarkEnd w:id="456"/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>налоговых</w:t>
      </w: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 xml:space="preserve"> </w:t>
      </w:r>
      <w:bookmarkStart w:id="457" w:name="YANDEX_492"/>
      <w:bookmarkEnd w:id="457"/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>льгот</w:t>
      </w:r>
      <w:r>
        <w:rPr>
          <w:b/>
          <w:bCs/>
          <w:color w:val="000000"/>
          <w:lang w:val="en-US"/>
        </w:rPr>
        <w:t> 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b/>
          <w:bCs/>
          <w:color w:val="000000"/>
        </w:rPr>
        <w:t>по состоянию на "___" ________ 201__ г.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b/>
          <w:bCs/>
          <w:color w:val="000000"/>
        </w:rPr>
        <w:t xml:space="preserve">Заполняется на основе данных форм 2 </w:t>
      </w:r>
      <w:bookmarkStart w:id="458" w:name="YANDEX_493"/>
      <w:bookmarkEnd w:id="458"/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>и</w:t>
      </w: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 xml:space="preserve"> 3.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</w:r>
    </w:p>
    <w:tbl>
      <w:tblPr>
        <w:tblW w:w="9330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3043"/>
        <w:gridCol w:w="1653"/>
        <w:gridCol w:w="2047"/>
        <w:gridCol w:w="2047"/>
      </w:tblGrid>
      <w:tr>
        <w:trPr>
          <w:trHeight w:val="795" w:hRule="atLeas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N </w:t>
              <w:br/>
              <w:t xml:space="preserve">п/п </w:t>
            </w:r>
          </w:p>
        </w:tc>
        <w:tc>
          <w:tcPr>
            <w:tcW w:w="3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категории</w:t>
              <w:br/>
              <w:t xml:space="preserve">налогоплательщиков 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умма потерь</w:t>
              <w:br/>
              <w:t xml:space="preserve">бюджета </w:t>
              <w:br/>
              <w:t xml:space="preserve">по годам </w:t>
              <w:br/>
              <w:t xml:space="preserve">(не менее </w:t>
              <w:br/>
              <w:t xml:space="preserve">трех лет) </w:t>
            </w:r>
          </w:p>
        </w:tc>
        <w:tc>
          <w:tcPr>
            <w:tcW w:w="2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  <w:br/>
              <w:t xml:space="preserve">бюджетной </w:t>
              <w:br/>
              <w:t xml:space="preserve">(социальной) </w:t>
              <w:br/>
            </w:r>
            <w:bookmarkStart w:id="459" w:name="YANDEX_494"/>
            <w:bookmarkEnd w:id="459"/>
            <w:r>
              <w:rPr>
                <w:b/>
                <w:bCs/>
                <w:color w:val="000000"/>
              </w:rPr>
              <w:t> эффективности </w:t>
              <w:br/>
              <w:t xml:space="preserve">по годам </w:t>
              <w:br/>
              <w:t xml:space="preserve">(не менее </w:t>
              <w:br/>
              <w:t xml:space="preserve">трех лет) </w:t>
            </w:r>
          </w:p>
        </w:tc>
        <w:tc>
          <w:tcPr>
            <w:tcW w:w="2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bookmarkStart w:id="460" w:name="YANDEX_495"/>
            <w:bookmarkEnd w:id="460"/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 xml:space="preserve">Оценка  </w:t>
              <w:br/>
            </w:r>
            <w:bookmarkStart w:id="461" w:name="YANDEX_496"/>
            <w:bookmarkEnd w:id="461"/>
            <w:r>
              <w:rPr>
                <w:b/>
                <w:bCs/>
                <w:color w:val="000000"/>
              </w:rPr>
              <w:t> эффективности </w:t>
              <w:br/>
            </w:r>
            <w:bookmarkStart w:id="462" w:name="YANDEX_497"/>
            <w:bookmarkEnd w:id="462"/>
            <w:r>
              <w:rPr>
                <w:b/>
                <w:bCs/>
                <w:color w:val="000000"/>
              </w:rPr>
              <w:t xml:space="preserve"> налоговых  </w:t>
              <w:br/>
            </w:r>
            <w:bookmarkStart w:id="463" w:name="YANDEX_498"/>
            <w:bookmarkEnd w:id="463"/>
            <w:r>
              <w:rPr>
                <w:b/>
                <w:bCs/>
                <w:color w:val="000000"/>
              </w:rPr>
              <w:t> льгот </w:t>
            </w:r>
            <w:bookmarkStart w:id="464" w:name="YANDEX_LAST"/>
            <w:bookmarkEnd w:id="464"/>
            <w:r>
              <w:rPr>
                <w:b/>
                <w:bCs/>
                <w:color w:val="000000"/>
              </w:rPr>
              <w:t xml:space="preserve"> по </w:t>
              <w:br/>
              <w:t xml:space="preserve">годам </w:t>
              <w:br/>
              <w:t xml:space="preserve">(не менее </w:t>
              <w:br/>
              <w:t xml:space="preserve">трех лет) 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2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0"/>
                <w:szCs w:val="20"/>
              </w:rPr>
            </w:pPr>
            <w:r>
              <w:rPr>
                <w:color w:val="000000"/>
                <w:sz w:val="10"/>
                <w:szCs w:val="20"/>
              </w:rPr>
            </w:r>
          </w:p>
        </w:tc>
        <w:tc>
          <w:tcPr>
            <w:tcW w:w="3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2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2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0"/>
                <w:szCs w:val="20"/>
              </w:rPr>
            </w:pPr>
            <w:r>
              <w:rPr>
                <w:color w:val="000000"/>
                <w:sz w:val="10"/>
                <w:szCs w:val="20"/>
              </w:rPr>
            </w:r>
          </w:p>
        </w:tc>
        <w:tc>
          <w:tcPr>
            <w:tcW w:w="3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2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2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</w:tr>
      <w:tr>
        <w:trPr>
          <w:trHeight w:val="75" w:hRule="atLeas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8"/>
                <w:szCs w:val="20"/>
              </w:rPr>
            </w:pPr>
            <w:r>
              <w:rPr>
                <w:color w:val="000000"/>
                <w:sz w:val="8"/>
                <w:szCs w:val="20"/>
              </w:rPr>
            </w:r>
          </w:p>
        </w:tc>
        <w:tc>
          <w:tcPr>
            <w:tcW w:w="3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2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2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</w:tbl>
    <w:p>
      <w:pPr>
        <w:pStyle w:val="Normal"/>
        <w:spacing w:before="280" w:after="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280" w:after="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Highlighthighlightactive">
    <w:name w:val="highlight highlight_activ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0"/>
    </w:pPr>
    <w:rPr>
      <w:color w:val="000000"/>
    </w:rPr>
  </w:style>
  <w:style w:type="paragraph" w:styleId="Western">
    <w:name w:val="western"/>
    <w:basedOn w:val="Normal"/>
    <w:qFormat/>
    <w:pPr>
      <w:spacing w:before="280" w:after="0"/>
    </w:pPr>
    <w:rPr>
      <w:color w:val="000000"/>
    </w:rPr>
  </w:style>
  <w:style w:type="paragraph" w:styleId="Cjk">
    <w:name w:val="cjk"/>
    <w:basedOn w:val="Normal"/>
    <w:qFormat/>
    <w:pPr>
      <w:spacing w:before="280" w:after="0"/>
    </w:pPr>
    <w:rPr>
      <w:color w:val="000000"/>
    </w:rPr>
  </w:style>
  <w:style w:type="paragraph" w:styleId="Ctl">
    <w:name w:val="ctl"/>
    <w:basedOn w:val="Normal"/>
    <w:qFormat/>
    <w:pPr>
      <w:spacing w:before="280" w:after="0"/>
    </w:pPr>
    <w:rPr>
      <w:color w:val="000000"/>
      <w:sz w:val="20"/>
      <w:szCs w:val="20"/>
    </w:rPr>
  </w:style>
  <w:style w:type="paragraph" w:styleId="Highlightactive">
    <w:name w:val="highlight_active"/>
    <w:basedOn w:val="Normal"/>
    <w:qFormat/>
    <w:pPr>
      <w:pBdr>
        <w:top w:val="single" w:sz="12" w:space="0" w:color="FFFF00"/>
        <w:left w:val="single" w:sz="12" w:space="2" w:color="FFFF00"/>
        <w:bottom w:val="single" w:sz="12" w:space="0" w:color="FFFF00"/>
        <w:right w:val="single" w:sz="12" w:space="2" w:color="FFFF00"/>
      </w:pBdr>
      <w:shd w:fill="FFFF00" w:val="clear"/>
      <w:ind w:left="-36" w:right="-36" w:hanging="0"/>
    </w:pPr>
    <w:rPr>
      <w:color w:val="000000"/>
    </w:rPr>
  </w:style>
  <w:style w:type="paragraph" w:styleId="Bsafepanelinjectcurrent">
    <w:name w:val="b-safe-panel__inject-current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spacing w:before="280" w:after="0"/>
    </w:pPr>
    <w:rPr>
      <w:color w:val="00000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3:55:00Z</dcterms:created>
  <dc:creator>User</dc:creator>
  <dc:description/>
  <cp:keywords/>
  <dc:language>en-US</dc:language>
  <cp:lastModifiedBy>1</cp:lastModifiedBy>
  <cp:lastPrinted>2011-08-30T11:04:00Z</cp:lastPrinted>
  <dcterms:modified xsi:type="dcterms:W3CDTF">2011-09-08T03:55:00Z</dcterms:modified>
  <cp:revision>2</cp:revision>
  <dc:subject/>
  <dc:title/>
</cp:coreProperties>
</file>